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96975</wp:posOffset>
            </wp:positionH>
            <wp:positionV relativeFrom="paragraph">
              <wp:posOffset>177800</wp:posOffset>
            </wp:positionV>
            <wp:extent cx="4114800" cy="3383280"/>
            <wp:effectExtent l="0" t="0" r="0" b="0"/>
            <wp:wrapTopAndBottom/>
            <wp:docPr id="1" name="LOGO%20AGENDA%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AGENDA%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rFonts w:ascii="albertus extra bold;Times New Roman" w:hAnsi="albertus extra bold;Times New Roman" w:cs="albertus extra bold;Times New Roman"/>
          <w:color w:val="0000FF"/>
          <w:sz w:val="36"/>
          <w:u w:val="none"/>
        </w:rPr>
      </w:pPr>
      <w:r>
        <w:rPr>
          <w:rFonts w:cs="albertus extra bold;Times New Roman" w:ascii="albertus extra bold;Times New Roman" w:hAnsi="albertus extra bold;Times New Roman"/>
          <w:color w:val="0000FF"/>
          <w:sz w:val="36"/>
          <w:u w:val="none"/>
        </w:rPr>
        <w:t>DOCUMENTO DE RELATORIA DO DEBATE DO ESTADO DO RIO GRANDE DO NORTE</w:t>
      </w:r>
    </w:p>
    <w:p>
      <w:pPr>
        <w:pStyle w:val="Normal"/>
        <w:rPr>
          <w:rFonts w:ascii="albertus extra bold;Times New Roman" w:hAnsi="albertus extra bold;Times New Roman" w:cs="albertus extra bold;Times New Roman"/>
          <w:color w:val="0000FF"/>
          <w:sz w:val="36"/>
          <w:u w:val="none"/>
        </w:rPr>
      </w:pPr>
      <w:r>
        <w:rPr>
          <w:rFonts w:cs="albertus extra bold;Times New Roman" w:ascii="albertus extra bold;Times New Roman" w:hAnsi="albertus extra bold;Times New Roman"/>
          <w:color w:val="0000FF"/>
          <w:sz w:val="36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0 de outubro de 2000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jc w:val="center"/>
        <w:rPr>
          <w:lang w:val="en-US" w:eastAsia="en-US"/>
        </w:rPr>
      </w:pPr>
      <w:r>
        <w:rPr>
          <w:lang w:val="en-US" w:eastAsia="en-US"/>
        </w:rPr>
        <w:object w:dxaOrig="1674" w:dyaOrig="4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7.85pt;margin-top:96.85pt;width:122.4pt;height:34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905621798" r:id="rId3"/>
        </w:objec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488815</wp:posOffset>
            </wp:positionH>
            <wp:positionV relativeFrom="paragraph">
              <wp:posOffset>387985</wp:posOffset>
            </wp:positionV>
            <wp:extent cx="1480185" cy="6642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303" w:dyaOrig="10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.65pt;margin-top:30.55pt;width:115.15pt;height:52.8pt;mso-wrap-distance-left:9.05pt;mso-wrap-distance-right:9.05pt;mso-position-horizontal-relative:text;mso-position-vertical-relative:text" filled="t" fillcolor="#FFFFFF" o:ole="">
            <v:imagedata r:id="rId7" o:title=""/>
            <w10:wrap type="topAndBottom"/>
          </v:shape>
          <o:OLEObject Type="Embed" ProgID="" ShapeID="ole_rId6" DrawAspect="Content" ObjectID="_122599477" r:id="rId6"/>
        </w:objec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682240</wp:posOffset>
            </wp:positionH>
            <wp:positionV relativeFrom="paragraph">
              <wp:posOffset>132715</wp:posOffset>
            </wp:positionV>
            <wp:extent cx="961390" cy="100203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95" r="-9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/>
      </w:pPr>
      <w:r>
        <w:rPr/>
        <w:tab/>
        <w:tab/>
        <w:t xml:space="preserve"> 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851" w:gutter="0" w:header="567" w:top="1418" w:footer="851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Footnote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"/>
        <w:jc w:val="center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  <w:t>DOCUMENTO DE RELATORIA DO  DEBATE</w:t>
      </w:r>
    </w:p>
    <w:p>
      <w:pPr>
        <w:pStyle w:val="Normal"/>
        <w:ind w:firstLine="5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sz w:val="36"/>
        </w:rPr>
        <w:t>DO ESTADO DO RIO GRANDE DO NORTE</w:t>
      </w:r>
    </w:p>
    <w:p>
      <w:pPr>
        <w:pStyle w:val="Normal"/>
        <w:ind w:left="4248" w:hanging="353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ind w:left="4248" w:hanging="3539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4248" w:hanging="3539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4248" w:hanging="3539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4248" w:hanging="3539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4248" w:hanging="3539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3"/>
        <w:rPr>
          <w:rFonts w:cs="Arial"/>
          <w:sz w:val="36"/>
        </w:rPr>
      </w:pPr>
      <w:r>
        <w:rPr>
          <w:rFonts w:cs="Arial"/>
          <w:sz w:val="36"/>
        </w:rPr>
        <w:t>EQUIPE TÉCNICA</w:t>
      </w:r>
    </w:p>
    <w:p>
      <w:pPr>
        <w:pStyle w:val="Normal"/>
        <w:ind w:left="4248" w:hanging="3539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/>
      </w:pPr>
      <w:r>
        <w:rPr>
          <w:rFonts w:cs="Arial" w:ascii="Arial" w:hAnsi="Arial"/>
          <w:b/>
          <w:sz w:val="24"/>
        </w:rPr>
        <w:t>FRANCISCO MAVIGNIER CAVALCANTE FRANÇA</w:t>
      </w:r>
      <w:r>
        <w:rPr>
          <w:rFonts w:cs="Arial" w:ascii="Arial" w:hAnsi="Arial"/>
          <w:sz w:val="24"/>
        </w:rPr>
        <w:t xml:space="preserve"> – Banco do Nordeste</w:t>
      </w:r>
    </w:p>
    <w:p>
      <w:pPr>
        <w:pStyle w:val="Normal"/>
        <w:ind w:left="4248" w:hanging="3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hanging="3539"/>
        <w:rPr/>
      </w:pPr>
      <w:r>
        <w:rPr>
          <w:rFonts w:cs="Arial" w:ascii="Arial" w:hAnsi="Arial"/>
          <w:b/>
          <w:sz w:val="24"/>
        </w:rPr>
        <w:t>TANIA MARIA LACERDA MAIA</w:t>
      </w:r>
      <w:r>
        <w:rPr>
          <w:rFonts w:cs="Arial" w:ascii="Arial" w:hAnsi="Arial"/>
          <w:sz w:val="24"/>
        </w:rPr>
        <w:t xml:space="preserve"> – Consultora, coordenadora da relatoria</w:t>
      </w:r>
    </w:p>
    <w:p>
      <w:pPr>
        <w:pStyle w:val="Normal"/>
        <w:ind w:left="4248" w:hanging="3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hanging="3539"/>
        <w:rPr/>
      </w:pPr>
      <w:r>
        <w:rPr>
          <w:rFonts w:cs="Arial" w:ascii="Arial" w:hAnsi="Arial"/>
          <w:b/>
          <w:sz w:val="24"/>
        </w:rPr>
        <w:t>RODRIGO MAGALHÃES NEIVA SANTOS</w:t>
      </w:r>
      <w:r>
        <w:rPr>
          <w:rFonts w:cs="Arial" w:ascii="Arial" w:hAnsi="Arial"/>
          <w:sz w:val="24"/>
        </w:rPr>
        <w:t xml:space="preserve"> – Banco do Nordeste</w:t>
      </w:r>
    </w:p>
    <w:p>
      <w:pPr>
        <w:pStyle w:val="Normal"/>
        <w:ind w:left="4248" w:hanging="3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hanging="3539"/>
        <w:rPr/>
      </w:pPr>
      <w:r>
        <w:rPr>
          <w:rFonts w:cs="Arial" w:ascii="Arial" w:hAnsi="Arial"/>
          <w:b/>
          <w:sz w:val="24"/>
        </w:rPr>
        <w:t>ROBÉRIO GRESS DO VALE</w:t>
      </w:r>
      <w:r>
        <w:rPr>
          <w:rFonts w:cs="Arial" w:ascii="Arial" w:hAnsi="Arial"/>
          <w:sz w:val="24"/>
        </w:rPr>
        <w:t xml:space="preserve"> - Banco do Nordeste</w:t>
      </w:r>
    </w:p>
    <w:p>
      <w:pPr>
        <w:pStyle w:val="Normal"/>
        <w:ind w:left="4248" w:hanging="3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hanging="3539"/>
        <w:rPr/>
      </w:pPr>
      <w:r>
        <w:rPr>
          <w:rFonts w:cs="Arial" w:ascii="Arial" w:hAnsi="Arial"/>
          <w:b/>
          <w:sz w:val="24"/>
        </w:rPr>
        <w:t xml:space="preserve">MARIA DO CARMO BEZERRA - </w:t>
      </w:r>
      <w:r>
        <w:rPr>
          <w:rFonts w:cs="Arial" w:ascii="Arial" w:hAnsi="Arial"/>
          <w:sz w:val="24"/>
        </w:rPr>
        <w:t>Secretária executiva da Comissão de Políticas de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senvolvimento Sustentável e Agenda 21.</w:t>
      </w:r>
    </w:p>
    <w:p>
      <w:pPr>
        <w:pStyle w:val="Normal"/>
        <w:ind w:left="4248" w:hanging="3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hanging="3539"/>
        <w:rPr/>
      </w:pPr>
      <w:r>
        <w:rPr>
          <w:rFonts w:cs="Arial" w:ascii="Arial" w:hAnsi="Arial"/>
          <w:b/>
          <w:sz w:val="24"/>
        </w:rPr>
        <w:t>MÁRCIA FACCHINA</w:t>
      </w:r>
      <w:r>
        <w:rPr>
          <w:rFonts w:cs="Arial" w:ascii="Arial" w:hAnsi="Arial"/>
          <w:sz w:val="24"/>
        </w:rPr>
        <w:t xml:space="preserve"> – Comissão de Políticas de Desenvolvimento Sustentável</w:t>
      </w:r>
    </w:p>
    <w:p>
      <w:pPr>
        <w:pStyle w:val="Normal"/>
        <w:ind w:left="4248" w:hanging="1416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sz w:val="24"/>
        </w:rPr>
        <w:t>e da Agenda 21</w:t>
      </w:r>
    </w:p>
    <w:p>
      <w:pPr>
        <w:pStyle w:val="Normal"/>
        <w:ind w:left="4248" w:hanging="3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hanging="3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cs="Arial"/>
          <w:sz w:val="36"/>
        </w:rPr>
      </w:pPr>
      <w:r>
        <w:rPr>
          <w:rFonts w:cs="Arial"/>
          <w:sz w:val="36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INTRODUÇÃO........................................................02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ANTECEDENTES...................................................04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938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SUGESTÕES APRESENTADAS............................07</w:t>
      </w:r>
    </w:p>
    <w:p>
      <w:pPr>
        <w:pStyle w:val="Normal"/>
        <w:tabs>
          <w:tab w:val="clear" w:pos="708"/>
          <w:tab w:val="left" w:pos="7938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ind w:left="1410" w:hanging="84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ema 1: Gestão de Recursos Naturais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ind w:left="1410" w:hanging="84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ma 2: Agricultura Sustentável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ind w:left="1410" w:hanging="84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ma 3: Cidades Sustentáveis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ind w:left="2977" w:hanging="241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ma 4: Infra-estrutura e Integração Regional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ind w:left="1410" w:hanging="84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ma 5: Redução das Desigualdades Sociais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ind w:left="2694" w:hanging="212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ema 6: Ciência e Tecnologia para o 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 xml:space="preserve">Desenvolvimento Sustentável </w:t>
      </w:r>
    </w:p>
    <w:p>
      <w:pPr>
        <w:pStyle w:val="Normal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ACROTENDÊNCIAS IDENTIFICADAS NO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  <w:tab w:val="left" w:pos="8640" w:leader="none"/>
        </w:tabs>
        <w:ind w:left="405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BATE...................................................................85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ind w:left="405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8080" w:leader="none"/>
          <w:tab w:val="left" w:pos="8364" w:leader="none"/>
          <w:tab w:val="left" w:pos="8550" w:leader="none"/>
        </w:tabs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5. REGISTRO FOTOGRÁFICO....................................88 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LAÇÃO DOS PARTICIPANTES DO DEBATE....91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TRODUÇÃO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e documento reflete o esforço conjunto do Ministério do Meio Ambiente, da Comissão de Políticas de Desenvolvimento Sustentável e da Agenda 21, da SUDENE, do Banco do Nordeste e do Instituto do Desenvolvimento Econômico e Meio Ambiente do  Rio Grande do Norte - IDEMA, oficializado por meio de Termo de Cooperação Técnica, assinado no dia 08 de junho no Palácio do Planalto, na presença do Presidente da República, objetivando preparar e sedimentar o entendimento dos diversos setores da sociedade organizada sobre a correlação entre os temas ambientais, sociais e econômicos, visando à construção de um modelo de desenvolvimento sustentável para o País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ura-se, dessa forma, registrar todo o processo de consulta à sociedade com o objetivo de aprimorar e validar as estratégias e ações propostas para a Agenda 21 – Brasileira, constantes no documento “Agenda 21 Brasileira – Bases para Discussão”, no capítulo 4, páginas 120 a 169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s várias ações, desenvolvidas pela equipe de trabalho do Estado do Rio Grande do Norte, objetivaram a participação dos diferentes segmentos da sociedade organizada e a mútua cooperação em torno de um pacto ético pela sustentabilidade, tornando possível a  elaboração de 224 propostas, apresentadas e discutidas durante o Debate Estadual da Agenda 21 Brasileira,  para uma platéia composta de 290 representantes de entidades governamentais, não governamentais, empresas privadas e de lideranças da comunidade local.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objetivo secundário, este relatório poderá ser, também, utilizado como subsídio metodológico, para aprimoramento e validação, junto ao público de interesse, de programas e projetos públicos e privados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O documento de relatoria, que no Termo de Cooperação Técnica citado, ficou a cargo do Banco do Nordeste, com a coordenação da consultora Tania Maria Lacerda Maia, compõe-se de três partes. Na primeira, relatam-se os antecedentes e a estratégia utilizada para o processo de discussão do documento “Agenda 21 Brasileira – Bases para Discussão”. 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segunda parte, encontram-se as contribuições formuladas pela sociedade local e o relato do consenso, refletindo a posição predominante dos grupos presentes ao debate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maior clareza, o documento de relatoria das propostas foi construído em quadros, com o nome da entidade, a descrição das propostas de reformulação e inclusão, na cor vermelha,  e as propostas de  exclusão em letras  azuis. Para expressar a tendência do debate, tornando mais compreensível a leitura do texto, escolheu-se a cor verde. O termo “Incorporada”, constante em algumas propostas,  refere-se a uma decisão da secretaria executiva da  Comissão de Políticas de Desenvolvimento Sustentável  e da Agenda 21 para aproveitar, automaticamente, todas as sugestões que vierem a contribuir para o  aprimoramento do texto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r fim, são apresentadas as macrotendências identificadas no debate, expressas pelo consenso dos participantes do debate, listados no final deste documento.</w:t>
      </w:r>
    </w:p>
    <w:p>
      <w:pPr>
        <w:pStyle w:val="P22"/>
        <w:widowControl/>
        <w:tabs>
          <w:tab w:val="clear" w:pos="1360"/>
          <w:tab w:val="left" w:pos="7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mo complemento, está inserido,  no final desta  relatoria,  o registro fotográfico do dia da realização do Debate Estadual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. ANTECEDENTES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ab/>
        <w:t>O Estado do Rio Grande do Norte realizou  o Debate Estadual da Agenda 21 Brasileira, apresentando  as propostas e recomendações encaminhadas pelos diversos segmentos da sociedade organizada do Estado, objetivando discutir e  validar  as sugestões que visam a construção de um modelo de desenvolvimento sustentável para o País. As contribuições estaduais proporcionarão um planejamento estratégico e participativo, voltado para a implementação de um novo paradigma de desenvolvimento, cujo arcabouço conceitual é baseado na eqüidade social, na eficiência econômica e na racionalidade no uso dos recursos naturais.</w:t>
      </w:r>
    </w:p>
    <w:p>
      <w:pPr>
        <w:pStyle w:val="TextBody"/>
        <w:ind w:firstLine="708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ind w:firstLine="708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O evento aconteceu  no dia  10 de outubro de 2000, no Auditório da Federação das Indústrias do Estado do Rio Grande do Norte- FIERN, em Natal, com  a participação do representante do Comissão de Políticas para o Desenvolvimento Sustentável e da Agenda 21 - CPDS, Dr. João Luiz da Silva Ferreira, das representantes do Ministério do Meio Ambiente e da CPDS, Dra. Maria do Carmo Bezerra, Márcia Facchina e Vanessa Brito, do representante da SUDENE, Dr. José Máximo Viana,  do representante do Banco do Nordeste, Superintendente para os Estados do Ceará e do Rio Grande do Norte, Dr. Henrique Tinoco, do representante da FIERN, Dr. Fernando Fernandes de Oliveira, da representante do Conselho Empresarial Brasileiro para o Desenvolvimento Sustentável – CEBDS, Dra. Beatriz Bulhões,  e do representante do Instituto de Desenvolvimento Econômico e Meio Ambiente do Rio Grande do Norte- IDEMA,   Dr. Geraldo Magela Cabral de Souza. O Secretário de Estado de Planejamento e das Finanças,  Dr. Lindolfo Neto de Oliveira Sales, representou o Governo do Estado.</w:t>
      </w:r>
    </w:p>
    <w:p>
      <w:pPr>
        <w:pStyle w:val="TextBody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jc w:val="both"/>
        <w:rPr>
          <w:rFonts w:cs="Arial"/>
          <w:bCs/>
          <w:sz w:val="24"/>
        </w:rPr>
      </w:pPr>
      <w:r>
        <w:rPr>
          <w:rFonts w:cs="Arial"/>
          <w:b w:val="false"/>
          <w:sz w:val="24"/>
        </w:rPr>
        <w:tab/>
        <w:t>O grupo de trabalho local, constituído dos representantes da SUDENE, Isabel Laurentino Siqueira Campos, do  Banco do Nordeste, Dr. José Maria Vilar da Silva,  e do Instituto de Desenvolvimento Econômico e Meio Ambiente do Rio Grande do Norte- IDEMA, Dra. Hiramisis Paiva de Paula,  apresentou as etapas do processo  de divulgação e o envolvimento da sociedade, enfocando: (a) estabelecimento de metodologia de trabalho; (b) reuniões de negociações sobre a forma de ampliar o processo de participação com envolvimento de todos os setores da  sociedade civil organizada e  (c) identificação dos setores da sociedade que devem estar representados, em função das particularidades locais.</w:t>
      </w:r>
    </w:p>
    <w:p>
      <w:pPr>
        <w:pStyle w:val="TextBody"/>
        <w:jc w:val="both"/>
        <w:rPr>
          <w:rFonts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TextBodyIndent"/>
        <w:ind w:firstLine="708"/>
        <w:rPr/>
      </w:pPr>
      <w:r>
        <w:rPr>
          <w:rFonts w:cs="Arial" w:ascii="Arial" w:hAnsi="Arial"/>
          <w:sz w:val="24"/>
        </w:rPr>
        <w:t xml:space="preserve">Os representantes do Banco do Nordeste e do IDEMA  apresentaram  o processo de discussão da </w:t>
      </w:r>
      <w:r>
        <w:rPr>
          <w:rFonts w:cs="Arial" w:ascii="Arial" w:hAnsi="Arial"/>
          <w:b/>
          <w:sz w:val="24"/>
        </w:rPr>
        <w:t xml:space="preserve">Agenda 21 Brasileira,  </w:t>
      </w:r>
      <w:r>
        <w:rPr>
          <w:rFonts w:cs="Arial" w:ascii="Arial" w:hAnsi="Arial"/>
          <w:sz w:val="24"/>
        </w:rPr>
        <w:t xml:space="preserve">desenvolvido no Rio Grande do Norte, que  foi desencadeado no dia 14 de julho,  com a instalação, pela secretaria executiva da Comissão de Políticas de Desenvolvimento Sustentável,  de um grupo interinstitucional, composto por representantes do Banco do Nordeste, da SUDENE, e do </w:t>
      </w:r>
      <w:r>
        <w:rPr>
          <w:rFonts w:cs="Arial" w:ascii="Arial" w:hAnsi="Arial"/>
          <w:bCs/>
          <w:sz w:val="24"/>
        </w:rPr>
        <w:t>Instituto de Desenvolvimento Econômico e Meio Ambiente do Rio Grande do Norte- IDEMA</w:t>
      </w:r>
      <w:r>
        <w:rPr>
          <w:rFonts w:cs="Arial" w:ascii="Arial" w:hAnsi="Arial"/>
          <w:sz w:val="24"/>
        </w:rPr>
        <w:t>, com a finalidade  de dar apoio logístico aos trabalhos de divulgação da Agenda 21 no Estado.</w:t>
      </w:r>
    </w:p>
    <w:p>
      <w:pPr>
        <w:pStyle w:val="TextBodyIndent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pós a definição da metodologia de trabalho, o grupo deu início às atividades  de convocação da sociedade local, para coleta de sugestões e formulação de propostas que seriam discutidas e validadas no debate estadual, objetivando a construção de um modelo de desenvolvimento sustentável para o País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se estabelecer uma ampla participação,   em função do prazo disponível, ficou estabelecido que a divulgação seria realizada  por meio de palestras, reuniões e da imprensa falada e escrita, visando um processo participativo, envolvendo  os diferentes segmentos da sociedade civil organizada.</w:t>
      </w:r>
    </w:p>
    <w:p>
      <w:pPr>
        <w:pStyle w:val="TextBodyIndent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ós o estabelecimento dessa estratégia,  foram  distribuídos  documentos da  “Agenda 21  Brasileira – Bases para a discussão”, juntamente com  os formulários  para apresentação das contribuições,  para 400 representantes  de entidades  governamentais e não governamentais, empresariais e sindicais,  da Capital e do Interior do Estado, conforme o quadro: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008"/>
        <w:gridCol w:w="2244"/>
        <w:gridCol w:w="2244"/>
      </w:tblGrid>
      <w:tr>
        <w:trPr/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ATÍSTICAS DA DISTRIBUIÇÃO DOS DOCUMENTOS DA AGENDA 21</w:t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ES</w:t>
            </w:r>
          </w:p>
          <w:p>
            <w:pPr>
              <w:pStyle w:val="TextBodyInden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 Órgãos Governamentais Empresas Privadas e 3º Setor 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IT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IO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ecedendo a data estabelecida pela Comissão  para o debate estadual, foram organizados vários eventos e reuniões individuais com representantes de universidades, fundações, estatais, ONG’s,  para divulgação e organização de  multiplicadores das ações, destacando-se:</w:t>
      </w:r>
    </w:p>
    <w:p>
      <w:pPr>
        <w:pStyle w:val="TextBodyIndent"/>
        <w:numPr>
          <w:ilvl w:val="0"/>
          <w:numId w:val="38"/>
        </w:numPr>
        <w:rPr/>
      </w:pPr>
      <w:r>
        <w:rPr>
          <w:rFonts w:cs="Arial" w:ascii="Arial" w:hAnsi="Arial"/>
          <w:sz w:val="24"/>
        </w:rPr>
        <w:t>Reunião do Pacto pelo Desenvolvimento do Rio Grande do Norte, no auditório do S</w:t>
      </w:r>
      <w:r>
        <w:rPr>
          <w:rFonts w:cs="Arial" w:ascii="Arial" w:hAnsi="Arial"/>
          <w:caps/>
          <w:sz w:val="24"/>
        </w:rPr>
        <w:t>ebrae</w:t>
      </w:r>
      <w:r>
        <w:rPr>
          <w:rFonts w:cs="Arial" w:ascii="Arial" w:hAnsi="Arial"/>
          <w:sz w:val="24"/>
        </w:rPr>
        <w:t>/RN;</w:t>
      </w:r>
    </w:p>
    <w:p>
      <w:pPr>
        <w:pStyle w:val="TextBodyIndent"/>
        <w:numPr>
          <w:ilvl w:val="0"/>
          <w:numId w:val="3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X Semana de Tecnologia e Cultura – CETEC, no Auditório do Centro Federal de Educação Tecnológica do RN;</w:t>
      </w:r>
    </w:p>
    <w:p>
      <w:pPr>
        <w:pStyle w:val="TextBodyIndent"/>
        <w:numPr>
          <w:ilvl w:val="0"/>
          <w:numId w:val="3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união da Setorial do Meio Ambiente do Rio Grande do Norte – Fórum de Meio Ambiente, na sala de reuniões da Casa da Indústria;</w:t>
      </w:r>
    </w:p>
    <w:p>
      <w:pPr>
        <w:pStyle w:val="TextBodyIndent"/>
        <w:numPr>
          <w:ilvl w:val="0"/>
          <w:numId w:val="3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ção de Seminários-Oficina em 12 municípios (Apodi, Assu, Caicó, Currais Novos, João Câmara, Lages, Macau, Mossoró, Pau dos Ferros, Santa Cruz, Santo Antônio e Touros), por meio do Farol do Desenvolvimento do Banco do Nordeste, envolvendo representantes de mais de 100 municípios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 concluir esse primeiro momento, o grupo de trabalho local recebeu as contribuições do Estado para a Agenda 21 Brasileira, apresentando o seguinte resultado: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268"/>
        <w:gridCol w:w="1960"/>
      </w:tblGrid>
      <w:tr>
        <w:trPr/>
        <w:tc>
          <w:tcPr>
            <w:tcW w:w="8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STATÍSTICAS DAS CONTRIBUIÇÕE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IBUIÇÕ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CENT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Gestão de Recursos Natura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gricultura Sustentá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idades Sustentáve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Infra-Estrutura e Integração Regio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Redução das Desigualdades Socia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Ciência e Tecnolog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Observando-se o número de contribuições, podemos identificar que o tema Gestão de Recursos Naturais recebeu o maior números de propostas, representando 40% do total, seguido de Agricultura Sustentável (17%), Redução das  Desigualdades Sociais (15%)  Cidades Sustentáveis (14%),  Infra-Estrutura e Integração Regional (4%) e Ciência e Tecnologia (1%).</w:t>
      </w:r>
    </w:p>
    <w:p>
      <w:pPr>
        <w:pStyle w:val="TextBody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Arial"/>
          <w:b w:val="false"/>
          <w:sz w:val="24"/>
        </w:rPr>
        <w:tab/>
        <w:t>Após esse breve relato,  foi iniciado o debate com a  discussão das propostas do Estado do Rio Grande do Norte, conduzido e mediado pelo Dr. João Luiz da Silva Ferreira e pela   Dra. Beatriz Bulhões e apresentado pela</w:t>
      </w:r>
      <w:r>
        <w:rPr>
          <w:rFonts w:cs="Arial"/>
          <w:sz w:val="24"/>
        </w:rPr>
        <w:t xml:space="preserve"> </w:t>
      </w:r>
      <w:r>
        <w:rPr>
          <w:rFonts w:cs="Arial"/>
          <w:b w:val="false"/>
          <w:sz w:val="24"/>
        </w:rPr>
        <w:t>Dra. Maria do Carmo Bezerra.</w:t>
      </w:r>
    </w:p>
    <w:p>
      <w:pPr>
        <w:pStyle w:val="TextBody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z w:val="36"/>
        </w:rPr>
      </w:pPr>
      <w:r>
        <w:rPr>
          <w:rFonts w:cs="Arial" w:ascii="Arial" w:hAnsi="Arial"/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 xml:space="preserve">3.1. Sugestões APRESENTADAS </w:t>
      </w:r>
      <w:r>
        <w:br w:type="page"/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</w:rPr>
      </w:pPr>
      <w:r>
        <w:rPr>
          <w:rFonts w:cs="Arial" w:ascii="Arial" w:hAnsi="Arial"/>
          <w:b/>
          <w:bCs/>
          <w:caps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50"/>
        </w:rPr>
      </w:pPr>
      <w:r>
        <w:rPr>
          <w:b/>
          <w:sz w:val="36"/>
        </w:rPr>
        <w:t>3.1. TEMA 1: GESTÃO DE RECURSOS NATURAIS</w:t>
      </w:r>
      <w:r>
        <w:br w:type="page"/>
      </w:r>
    </w:p>
    <w:p>
      <w:pPr>
        <w:pStyle w:val="Normal"/>
        <w:jc w:val="right"/>
        <w:rPr>
          <w:b/>
          <w:b/>
          <w:sz w:val="50"/>
        </w:rPr>
      </w:pPr>
      <w:r>
        <w:rPr>
          <w:b/>
          <w:sz w:val="5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261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Estratégi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Estratégi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CURSOS NATURAIS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rPr/>
            </w:pPr>
            <w:r>
              <w:rPr/>
              <w:t>Estratégia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INCORPORADO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lang w:val="en-US" w:eastAsia="en-US"/>
              </w:rPr>
              <w:t>Regular o uso e ocupação do solo por meio de métodos e técnicas de planejamento ambiental, incluindo as diversas formas de zoneamento, a articulação e o gerenciamento de unidades espaciais de importância para a biodiversidade e para a conservação dos recursos naturais tais como corredores ecológicos, unidades de conservação, ecossistemas terrestres, costeiros e marinhos e as bacias hidrográlficas,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considerando a participação da sociedade civil organizada, em todas as etapas do process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4"/>
                <w:u w:val="single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IDEMA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color w:val="FF0000"/>
                <w:sz w:val="28"/>
                <w:u w:val="single"/>
              </w:rPr>
              <w:t>Reorientar o uso e a ocupação de solo urbano atrelado a infra-estrutura existente, no sentido de otimizar os vazios e favorecer a proximidade da população aos equipamentos e serviços.</w:t>
            </w:r>
          </w:p>
          <w:p>
            <w:pPr>
              <w:pStyle w:val="Heading6"/>
              <w:rPr>
                <w:b w:val="false"/>
                <w:b w:val="false"/>
                <w:bCs/>
                <w:color w:val="008000"/>
                <w:sz w:val="23"/>
              </w:rPr>
            </w:pPr>
            <w:r>
              <w:rPr>
                <w:b w:val="false"/>
                <w:bCs/>
                <w:color w:val="008000"/>
                <w:sz w:val="23"/>
              </w:rPr>
              <w:t>Por consenso, sugeriu-se a inclusão do texto com a modificação para o Tema Cidades Sustentáveis: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3"/>
              </w:rPr>
            </w:pPr>
            <w:r>
              <w:rPr>
                <w:b/>
                <w:color w:val="008000"/>
                <w:sz w:val="23"/>
              </w:rPr>
              <w:t>Reorientar o uso, a ocupação e a preservação de solo urbano atrelado à  infra-estrutura existente, no sentido de otimizar os vazios e favorecer a proximidade da população aos equipamentos e serviços.</w:t>
            </w:r>
          </w:p>
          <w:p>
            <w:pPr>
              <w:pStyle w:val="Normal"/>
              <w:rPr>
                <w:b/>
                <w:b/>
                <w:color w:val="008000"/>
                <w:sz w:val="23"/>
              </w:rPr>
            </w:pPr>
            <w:r>
              <w:rPr>
                <w:b/>
                <w:color w:val="008000"/>
                <w:sz w:val="23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Prefeitura Municipal de Natal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Heading6"/>
              <w:rPr/>
            </w:pPr>
            <w:r>
              <w:rPr/>
              <w:t>Estratégia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>
          <w:trHeight w:val="181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Desenvolver e estimular procedimentos voltados a proteção, conservação e </w:t>
            </w:r>
            <w:r>
              <w:rPr>
                <w:b/>
                <w:color w:val="FF0000"/>
                <w:sz w:val="28"/>
                <w:u w:val="single"/>
              </w:rPr>
              <w:t>exploração econômica de forma sustentável</w:t>
            </w:r>
            <w:r>
              <w:rPr>
                <w:color w:val="FF0000"/>
                <w:sz w:val="23"/>
              </w:rPr>
              <w:t xml:space="preserve"> </w:t>
            </w:r>
            <w:r>
              <w:rPr>
                <w:sz w:val="23"/>
              </w:rPr>
              <w:t xml:space="preserve">das espécies, envolvendo técnicas </w:t>
            </w:r>
            <w:r>
              <w:rPr>
                <w:i/>
                <w:sz w:val="23"/>
              </w:rPr>
              <w:t xml:space="preserve">in situ </w:t>
            </w:r>
            <w:r>
              <w:rPr>
                <w:sz w:val="23"/>
              </w:rPr>
              <w:t xml:space="preserve">e </w:t>
            </w:r>
            <w:r>
              <w:rPr>
                <w:i/>
                <w:sz w:val="23"/>
              </w:rPr>
              <w:t>ex situ</w:t>
            </w:r>
            <w:r>
              <w:rPr>
                <w:sz w:val="23"/>
              </w:rPr>
              <w:t>, proteção dos ecossistemas e habitats, manejo sustentável e ações de combate ao tráfico de espécies, incidentes sobre a flora e a fauna e, no que couber aos microorganismos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bCs/>
                <w:color w:val="008000"/>
                <w:sz w:val="23"/>
              </w:rPr>
              <w:t>Por consenso, aprovada a inclusão da reformulaçã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MPARN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rPr/>
            </w:pPr>
            <w:r>
              <w:rPr/>
              <w:t>Estratégia 3 - INCORPORA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Desenvolver, propor e aperfeiçoar a pesquisa e os estudos voltados ao aumento do conhecimento científico sobre a biodiversidade</w:t>
            </w:r>
            <w:r>
              <w:rPr>
                <w:sz w:val="24"/>
              </w:rPr>
              <w:t xml:space="preserve">, </w:t>
            </w:r>
            <w:r>
              <w:rPr>
                <w:b/>
                <w:color w:val="FF0000"/>
                <w:sz w:val="28"/>
                <w:u w:val="single"/>
              </w:rPr>
              <w:t>considerando os inventários realizados no âmbito do Projeto de Conservação e Utilização Sustentável da Diversidade Biológica Brasileira – PROBIO</w:t>
            </w:r>
            <w:r>
              <w:rPr>
                <w:color w:val="FF0000"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sz w:val="23"/>
              </w:rPr>
              <w:t>incluindo a definição de indicadores, a realização de inventários e a formação de bases de informação e disseminação do conhecimento sobre os recursos naturai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DEMA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stratégia 4 – INCORPORA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Estabelecer medidas de controle da qualidade ambiental com vistas à proteção e ao disciplinamento do uso dos recursos naturais e de proteção da atmosfera global, ressaltando a necessidade de promoção da eficiência na produção e no consumo de energia. A implementação dessa estratégia implicará o desenvolvimento de atividades de monitoramento e fiscalização e a adoção de ações de comando e controle, de instrumentos econômicos e de mecanismos de certificação</w:t>
            </w:r>
            <w:r>
              <w:rPr>
                <w:color w:val="FF0000"/>
                <w:sz w:val="24"/>
              </w:rPr>
              <w:t xml:space="preserve">, </w:t>
            </w:r>
            <w:r>
              <w:rPr>
                <w:b/>
                <w:color w:val="FF0000"/>
                <w:sz w:val="28"/>
                <w:u w:val="single"/>
              </w:rPr>
              <w:t>bem como ações de educação ambienta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DEMA</w:t>
            </w:r>
          </w:p>
        </w:tc>
      </w:tr>
    </w:tbl>
    <w:p>
      <w:pPr>
        <w:pStyle w:val="Footnote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261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CURSOS NATURAIS</w:t>
            </w:r>
          </w:p>
          <w:p>
            <w:pPr>
              <w:pStyle w:val="Normal"/>
              <w:rPr>
                <w:b/>
                <w:b/>
                <w:color w:val="FFFFFF"/>
                <w:sz w:val="28"/>
                <w:u w:val="single"/>
              </w:rPr>
            </w:pPr>
            <w:r>
              <w:rPr>
                <w:b/>
                <w:color w:val="FFFFFF"/>
                <w:sz w:val="28"/>
                <w:u w:val="single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3" w:hanging="1773"/>
              <w:jc w:val="both"/>
              <w:rPr/>
            </w:pPr>
            <w:r>
              <w:rPr>
                <w:b/>
                <w:sz w:val="28"/>
                <w:lang w:val="en-US" w:eastAsia="en-US"/>
              </w:rPr>
              <w:t>Estratégia 6 –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Promoção e preservação ambiental nas áreas de reforma agrária e agricultura familiar</w:t>
            </w:r>
          </w:p>
          <w:p>
            <w:pPr>
              <w:pStyle w:val="Normal"/>
              <w:ind w:left="20" w:hanging="20"/>
              <w:jc w:val="both"/>
              <w:rPr>
                <w:bCs/>
                <w:color w:val="008000"/>
                <w:sz w:val="23"/>
                <w:u w:val="single"/>
                <w:lang w:val="en-US" w:eastAsia="en-US"/>
              </w:rPr>
            </w:pPr>
            <w:r>
              <w:rPr>
                <w:bCs/>
                <w:color w:val="008000"/>
                <w:sz w:val="23"/>
                <w:lang w:val="en-US" w:eastAsia="en-US"/>
              </w:rPr>
              <w:t>Por consenso, proposta aprovada com a sugestão de sua tranferência desta inclusão para Agricultura Sustentáve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levantamento do potencial agroflorestal em todos os projetos de assentamentos e áreas de agricultura familiar;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implantação de uma política de revitalização preservação e manejo da mata nativa nas áreas de agricultura familiar no semi-árido;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preservação e revitalização das matas ciliares, com vistas ao controle de erosão assoreamento dos mananciais;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realização de campanhas de esclarecimento nas áreas de assentamentos e agricultura familiar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EAAD – Centro de Estudos e Assessoria Aplicados ao Desenvolviment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3563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35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0.05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CURSOS NATURA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Ex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lang w:val="en-US" w:eastAsia="en-US"/>
              </w:rPr>
            </w:pPr>
            <w:r>
              <w:rPr>
                <w:color w:val="FFFFFF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650490</wp:posOffset>
                      </wp:positionH>
                      <wp:positionV relativeFrom="paragraph">
                        <wp:posOffset>305435</wp:posOffset>
                      </wp:positionV>
                      <wp:extent cx="2030730" cy="56769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Açõe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24.05pt;mso-position-vertical-relative:text;margin-left:208.7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Açõe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CURSOS NATURAIS</w:t>
            </w:r>
          </w:p>
          <w:p>
            <w:pPr>
              <w:pStyle w:val="Normal"/>
              <w:rPr>
                <w:b/>
                <w:b/>
                <w:color w:val="FFFFFF"/>
                <w:sz w:val="28"/>
                <w:u w:val="single"/>
              </w:rPr>
            </w:pPr>
            <w:r>
              <w:rPr>
                <w:b/>
                <w:color w:val="FFFFFF"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Estratégia 1</w:t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Proposta 4.1.1.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3"/>
              </w:rPr>
              <w:t xml:space="preserve">Estabelecer meios de apoiar a implementação de zoneamentos ambientais na forma de instrumentos técnicos e políticos para o planejamento do desenvolvimento sustentável nas regiões de especial interesse ambiental do país, </w:t>
            </w:r>
            <w:r>
              <w:rPr>
                <w:b/>
                <w:color w:val="FF0000"/>
                <w:sz w:val="28"/>
                <w:u w:val="single"/>
              </w:rPr>
              <w:t>bem como no semi-árido nordestino</w:t>
            </w:r>
            <w:r>
              <w:rPr>
                <w:sz w:val="23"/>
              </w:rPr>
              <w:t>. O que se espera com essa medida é que a partir do conhecimento do potencial e disponibilidade de recursos naturais e econômicos, de sua fragilidade e da eventual existência de grupos sociais que deles dependam, em um determinado espaço geográfico, se possam priorizar políticas públicas coerentes com os princípios de sustentabilidade social e ambient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s de Estudos e Pesquisa de Educação Ambiental Marília- CEPE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Estabelecer meios de apoiar a implementação de zoneamentos ambientais na forma de instrumentos técnicos e políticos para o planejamento do desenvolvimento sustentável nas regiões de especial interesse ambiental do país. O que se espera com essa medida é que a partir do conhecimento do potencial e disponibilidade de recursos naturais e econômicos, de sua fragilidade e da eventual existência de grupos sociais que deles dependam, em um determinado espaço geográfico, se possam priorizar políticas públicas coerentes com os princípios de sustentabilidade social e ambiental. </w:t>
            </w:r>
            <w:r>
              <w:rPr>
                <w:b/>
                <w:color w:val="FF0000"/>
                <w:sz w:val="28"/>
                <w:u w:val="single"/>
              </w:rPr>
              <w:t>Apoiar os estados e municípios na implementação de zoneamentos ambientais,  como instrumento técnico e político para o planejamento do desenvolvimento sustentáve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Potiguar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 xml:space="preserve">Estabelecer meios de apoiar a implementação de zoneamentos ambientais </w:t>
            </w:r>
            <w:r>
              <w:rPr>
                <w:b/>
                <w:color w:val="FF0000"/>
                <w:sz w:val="28"/>
                <w:u w:val="single"/>
              </w:rPr>
              <w:t>(zoneamento ecológico-econômico)</w:t>
            </w:r>
            <w:r>
              <w:rPr>
                <w:sz w:val="23"/>
              </w:rPr>
              <w:t xml:space="preserve"> na forma de instrumentos técnicos e políticos para o planejamento do desenvolvimento sustentável nas regiões de especial interesse ambiental do país. O que se espera com essa medida é que a partir do conhecimento do potencial e disponibilidade de recursos naturais e econômicos, de sua fragilidade e da eventual existência de grupos sociais que deles dependam, em um determinado espaço geográfico, se possam priorizar políticas públicas coerentes com os princípios de sustentabilidade </w:t>
            </w:r>
            <w:r>
              <w:rPr>
                <w:b/>
                <w:color w:val="0000FF"/>
                <w:sz w:val="28"/>
                <w:u w:val="single"/>
              </w:rPr>
              <w:t>social e ambiental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Estabelecer meios de apoiar a implementação </w:t>
            </w:r>
            <w:r>
              <w:rPr>
                <w:b/>
                <w:color w:val="FF0000"/>
                <w:sz w:val="28"/>
                <w:u w:val="single"/>
              </w:rPr>
              <w:t>de instrumentos técnicos e políticos</w:t>
            </w:r>
            <w:r>
              <w:rPr>
                <w:sz w:val="23"/>
              </w:rPr>
              <w:t xml:space="preserve"> para o planejamento do desenvolvimento sustentável nas regiões de especial interesse ambiental do país. O que se espera com essa medida é que a partir do conhecimento do potencial e disponibilidade de recursos naturais e econômicos, de sua fragilidade e da eventual existência de grupos sociais que deles dependam, em um determinado espaço geográfico, se possam priorizar políticas públicas coerentes com os princípios de sustentabilidade </w:t>
            </w:r>
            <w:r>
              <w:rPr>
                <w:color w:val="000000"/>
                <w:sz w:val="23"/>
              </w:rPr>
              <w:t xml:space="preserve">social e ambiental </w:t>
            </w:r>
            <w:r>
              <w:rPr>
                <w:b/>
                <w:color w:val="FF0000"/>
                <w:sz w:val="28"/>
                <w:u w:val="single"/>
              </w:rPr>
              <w:t>de acordo com as várias realidades das comunidades atendidas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aprov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FIERN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s-ES_tradnl"/>
              </w:rPr>
            </w:pPr>
            <w:r>
              <w:rPr>
                <w:lang w:val="es-ES_tradnl"/>
              </w:rPr>
              <w:t xml:space="preserve">Proposta 4.1.1.2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Complementar e concluir os planos existentes e implementar os programas propostos de gerenciamento costeiro nos municípios litorâneos do país, promovendo o ordenamento do espaço nas regiões costeiras e nos ambientes aquáticos adjacentes de acordo com a capacidade de suporte dos mesmos, </w:t>
            </w:r>
            <w:r>
              <w:rPr>
                <w:color w:val="0000FF"/>
                <w:sz w:val="23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contemplando os resultados das discussões com os diversos segmentos da sociedade civil envolvidos.</w:t>
            </w:r>
            <w:r>
              <w:rPr>
                <w:sz w:val="23"/>
              </w:rPr>
              <w:t xml:space="preserve"> Prevê-se: identificar e implantar reservas estratégicas conforme a Lei Federal 9.636/98 </w:t>
            </w:r>
            <w:r>
              <w:rPr>
                <w:b/>
                <w:color w:val="FF0000"/>
                <w:sz w:val="28"/>
                <w:u w:val="single"/>
              </w:rPr>
              <w:t>e o ordenamento do uso e ocupação da orla</w:t>
            </w:r>
            <w:r>
              <w:rPr>
                <w:sz w:val="23"/>
              </w:rPr>
              <w:t xml:space="preserve">; aperfeiçoar a definição legal de praia e as delimitações biogeográficas efetivas em relação aos complexos estuarinos, manguezais e áreas de apicum, possibilitando a aplicação da legislação pertinente para a proteção e utilização sustentável desses recursos visando à regulamentação do uso e garantia do livre acesso; realizar o zoneamento das áreas propícias à aqüicultura em águas públicas; regulamentar e regularizar as instalações aquáticas e as localizadas em terrenos do patrimônio da União, conforme a capacidade de suporte dos ecossistemas. 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Complementar e concluir os planos existentes e implementar os programas propostos de gerenciamento costeiro nos municípios litorâneos do país, promovendo o ordenamento do espaço nas regiões costeiras e nos ambientes aquáticos adjacentes de acordo com a capacidade de suporte dos mesmos. Prevê-se: identificar e implantar reservas estratégicas conforme a Lei Federal 9.636/98; aperfeiçoar a definição legal de praia e as delimitações biogeográficas efetivas em relação aos complexos estuarinos, manguezais e áreas de apicum, possibilitando a aplicação da legislação pertinente para a proteção e utilização sustentável desses recursos visando à regulamentação do uso e garantia do livre acesso; realizar o zoneamento das áreas propícias à aqüicultura em águas públicas,  </w:t>
            </w:r>
            <w:r>
              <w:rPr>
                <w:b/>
                <w:color w:val="FF0000"/>
                <w:sz w:val="28"/>
                <w:u w:val="single"/>
              </w:rPr>
              <w:t>destinada às famílias de baixa renda</w:t>
            </w:r>
            <w:r>
              <w:rPr>
                <w:sz w:val="23"/>
              </w:rPr>
              <w:t xml:space="preserve">; regulamentar e regularizar as instalações aquáticas e as localizadas em terrenos do patrimônio da União, conforme a capacidade de suporte dos ecossistemas. 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decidiu-se pela não inclusão da reformulaçã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BRA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Complementar e concluir os planos existentes e implementar os programas propostos de gerenciamento </w:t>
            </w:r>
            <w:r>
              <w:rPr>
                <w:b/>
                <w:color w:val="FF0000"/>
                <w:sz w:val="28"/>
                <w:u w:val="single"/>
              </w:rPr>
              <w:t>e fiscalização costeira</w:t>
            </w:r>
            <w:r>
              <w:rPr>
                <w:sz w:val="23"/>
              </w:rPr>
              <w:t xml:space="preserve"> nos municípios litorâneos do país, promovendo </w:t>
            </w:r>
            <w:r>
              <w:rPr>
                <w:b/>
                <w:color w:val="FF0000"/>
                <w:sz w:val="28"/>
                <w:u w:val="single"/>
              </w:rPr>
              <w:t>a capacitação de recursos humanos para o gerenciamento e sustentabilidade das propostas</w:t>
            </w:r>
            <w:r>
              <w:rPr>
                <w:color w:val="FF0000"/>
                <w:sz w:val="23"/>
              </w:rPr>
              <w:t>,</w:t>
            </w:r>
            <w:r>
              <w:rPr>
                <w:sz w:val="23"/>
              </w:rPr>
              <w:t xml:space="preserve"> o ordenamento do espaço nas regiões costeiras e nos ambientes aquáticos adjacentes de acordo com a capacidade de suporte dos</w:t>
            </w:r>
            <w:r>
              <w:rPr>
                <w:color w:val="0000FF"/>
                <w:sz w:val="23"/>
              </w:rPr>
              <w:t>.</w:t>
            </w:r>
            <w:r>
              <w:rPr>
                <w:sz w:val="23"/>
              </w:rPr>
              <w:t xml:space="preserve"> Prevê-se: identificar e implantar reservas estratégicas conforme a Lei Federal 9.636/98; aperfeiçoar a definição legal de praia e as delimitações biogeográficas efetivas em relação aos complexos estuarinos, manguezais e áreas de apicum, possibilitando a aplicação da legislação pertinente para a proteção e utilização sustentável desses recursos visando à regulamentação do uso e garantia do livre acesso; realizar o zoneamento das áreas propícias à aqüicultura em águas públicas; regulamentar e regularizar as instalações aquáticas e as localizadas em terrenos do patrimônio da União, conforme a capacidade de suporte dos ecossistemas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aprov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FIERN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s-ES_tradnl"/>
              </w:rPr>
            </w:pPr>
            <w:r>
              <w:rPr>
                <w:lang w:val="es-ES_tradnl"/>
              </w:rPr>
              <w:t xml:space="preserve">Proposta 4.1.1.3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Evitar ou atenuar a degradação de bacias hidrográficas a partir do desenvolvimento de atividades integradas de gestão sustentável dos recursos naturais. Prevê-se: promover o planejamento integrado de intervenções; implementar o uso de instrumentos econômicos para incentivar práticas adequadas e punir práticas inadequadas; aprimorar o uso de instrumentos de regulamentação; favorecer a mobilização social para o trato local da questão; implementar ações de fiscalização e monitoramento; e desenvolver indicadores de avaliação de escassez de água, </w:t>
            </w:r>
            <w:r>
              <w:rPr>
                <w:b/>
                <w:color w:val="FF0000"/>
                <w:sz w:val="28"/>
                <w:u w:val="single"/>
              </w:rPr>
              <w:t>principalmente no semi-árido nordestino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sugerido novo texto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Evitar ou atenuar a degradação de bacias hidrográficas a partir do desenvolvimento de atividades integradas de gestão sustentável dos recursos naturais. Prevê-se: promover o planejamento integrado de intervenções; implementar o uso de instrumentos econômicos para incentivar práticas adequadas e punir práticas inadequadas; aprimorar o uso de instrumentos de regulamentação; favorecer a mobilização social para o trato local da questão; implementar ações de fiscalização e monitoramento; e desenvolver indicadores de avaliação quantitativos e qualitativos dos mananciais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s de Estudos e Pesquisa de Educação Ambiental de Marília - CEPE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Evitar ou atenuar a degradação de bacias hidrográficas a partir do desenvolvimento de atividades integradas de gestão sustentável dos recursos naturais. Prevê-se: promover o planejamento integrado de intervenções; implementar o uso de instrumentos econômicos para incentivar práticas adequadas e punir práticas inadequadas; aprimorar o uso de instrumentos de regulamentação; favorecer a mobilização social para o trato local da questão; implementar ações de fiscalização e monitoramento; e desenvolver indicadores de avaliação de escassez de água. </w:t>
            </w:r>
            <w:r>
              <w:rPr>
                <w:b/>
                <w:color w:val="FF0000"/>
                <w:sz w:val="28"/>
                <w:u w:val="single"/>
              </w:rPr>
              <w:t>Proteger e conservar as bacias hidrográficas através da recomposição de matas ciliares em torno dos mananciai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or consenso, proposta não aprov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úcleo de Estudos Brasileiros – NEB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presa de Pesquisa Agropecuária do Rio Grande do Norte- EMPARN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Evitar ou atenuar a degradação de bacias hidrográficas a partir do desenvolvimento de atividades integradas de gestão sustentável dos recursos naturais. Prevê-se: promover o planejamento integrado de intervenções; implementar o uso de instrumentos econômicos para incentivar práticas adequadas e punir práticas inadequadas; aprimorar o uso de instrumentos de regulamentação; favorecer a mobilização social para o trato local da questão; implementar ações de fiscalização e monitoramento; e desenvolver indicadores de avaliação de escassez </w:t>
            </w:r>
            <w:r>
              <w:rPr>
                <w:color w:val="FF0000"/>
                <w:sz w:val="23"/>
              </w:rPr>
              <w:t xml:space="preserve">e </w:t>
            </w:r>
            <w:r>
              <w:rPr>
                <w:b/>
                <w:color w:val="FF0000"/>
                <w:sz w:val="28"/>
                <w:u w:val="single"/>
              </w:rPr>
              <w:t>qualidade</w:t>
            </w:r>
            <w:r>
              <w:rPr>
                <w:color w:val="FF0000"/>
                <w:sz w:val="23"/>
              </w:rPr>
              <w:t xml:space="preserve"> </w:t>
            </w:r>
            <w:r>
              <w:rPr>
                <w:sz w:val="23"/>
              </w:rPr>
              <w:t>de água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retaria de Estado dos Recursos Hídricos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Evitar ou atenuar a degradação de bacias hidrográficas a partir do desenvolvimento de atividades integradas de gestão sustentável dos recursos naturais. Prevê-se: promover o planejamento integrado de intervenções; implementar o uso de instrumentos econômicos para incentivar práticas adequadas e punir práticas inadequadas; aprimorar o uso de instrumentos de regulamentação; favorecer a mobilização social para o trato local da questão; </w:t>
            </w:r>
            <w:r>
              <w:rPr>
                <w:b/>
                <w:color w:val="FF0000"/>
                <w:sz w:val="28"/>
                <w:u w:val="single"/>
              </w:rPr>
              <w:t>promover ações de proteção e recuperação de matas ciliares;</w:t>
            </w:r>
            <w:r>
              <w:rPr>
                <w:sz w:val="23"/>
              </w:rPr>
              <w:t xml:space="preserve"> implementar ações de fiscalização e monitoramento; e desenvolver indicadores de avaliação de escassez de água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Proposta 4.1.1.4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Implantar corredores ecológicos nas regiões de interesse estratégico para a conservação da diversidade biológica do país. Iniciar pela implantação dos sete corredores definidos no Programa-Piloto para a Proteção das Florestas Tropicais do Brasil: Corredor da Amazônia Central, Corredor Norte da Amazônia, Corredor Oeste da Amazônia, Corredor Sul da Amazônia, Corredor dos Ecótones Sul-Amazônicos, Corredor Norte da Mata Atlântica e Corredor da Serra do Mar, </w:t>
            </w:r>
            <w:r>
              <w:rPr>
                <w:b/>
                <w:color w:val="FF0000"/>
                <w:sz w:val="28"/>
                <w:u w:val="single"/>
              </w:rPr>
              <w:t>e acrescentar</w:t>
            </w:r>
            <w:r>
              <w:rPr>
                <w:sz w:val="23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Corredor da Caatinga Nordestina e Corredor do Semi-Árido Brasileiro, e manguezais.</w:t>
            </w:r>
            <w:r>
              <w:rPr>
                <w:sz w:val="23"/>
              </w:rPr>
              <w:t xml:space="preserve"> Essa implantação deverá se dar a partir da compatibilização das atividades econômicas e sociais e da adesão dos estados e municípios e comunidades abrangidos pelas áreas dos Corredores Ecológicos, promovendo a</w:t>
            </w:r>
            <w:r>
              <w:rPr>
                <w:b/>
                <w:sz w:val="23"/>
              </w:rPr>
              <w:t xml:space="preserve"> </w:t>
            </w:r>
            <w:r>
              <w:rPr>
                <w:sz w:val="23"/>
              </w:rPr>
              <w:t>conexão de fragmentos florestais, com o objetivo de conservação e uso sustentável da biodiversidade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de reformulação não aprovada, devendo continuar a proposta origin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úcleo de Estudos Brasileiros – NEB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selho Especial das Associações Comunitárias do Município de Assu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feitura Municipal de Assu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Implantar corredores ecológicos nas regiões de interesse estratégico para a conservação da diversidade biológica do país, </w:t>
            </w:r>
            <w:r>
              <w:rPr>
                <w:b/>
                <w:color w:val="FF0000"/>
                <w:sz w:val="28"/>
                <w:u w:val="single"/>
              </w:rPr>
              <w:t>abrangendo os biomas Amazônia, Cerrado, Mata Atlântica, Caatinga, Pantanal, Campos Sulinos e Zona Costeira</w:t>
            </w:r>
            <w:r>
              <w:rPr>
                <w:color w:val="0000FF"/>
                <w:sz w:val="23"/>
              </w:rPr>
              <w:t>.</w:t>
            </w:r>
            <w:r>
              <w:rPr>
                <w:sz w:val="23"/>
              </w:rPr>
              <w:t xml:space="preserve"> Iniciar pela implantação dos sete corredores definidos no Programa-Piloto para a Proteção das Florestas Tropicais do Brasil: Corredor da Amazônia Central, Corredor Norte da Amazônia, Corredor Oeste da Amazônia, Corredor Sul da Amazônia, Corredor dos Ecótones Sul-Amazônicos, Corredor Norte da Mata Atlântica e Corredor da Serra do Mar. Essa implantação deverá se dar a partir da compatibilização das atividades econômicas e sociais e da adesão dos estados e municípios e comunidades abrangidos pelas áreas dos Corredores Ecológicos </w:t>
            </w:r>
            <w:r>
              <w:rPr>
                <w:b/>
                <w:color w:val="FF0000"/>
                <w:sz w:val="28"/>
                <w:u w:val="single"/>
              </w:rPr>
              <w:t>e  em outros a serem definidos</w:t>
            </w:r>
            <w:r>
              <w:rPr>
                <w:sz w:val="23"/>
              </w:rPr>
              <w:t>, promovendo a</w:t>
            </w:r>
            <w:r>
              <w:rPr>
                <w:b/>
                <w:sz w:val="23"/>
              </w:rPr>
              <w:t xml:space="preserve"> </w:t>
            </w:r>
            <w:r>
              <w:rPr>
                <w:sz w:val="23"/>
              </w:rPr>
              <w:t>conexão de fragmentos florestais, com o objetivo de conservação e uso sustentável da biodiversidade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roposta aprovada por consens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Implantar corredores ecológicos </w:t>
            </w:r>
            <w:r>
              <w:rPr>
                <w:b/>
                <w:color w:val="FF0000"/>
                <w:sz w:val="28"/>
                <w:u w:val="single"/>
              </w:rPr>
              <w:t>nos biomas brasileiros</w:t>
            </w:r>
            <w:r>
              <w:rPr>
                <w:sz w:val="23"/>
              </w:rPr>
              <w:t xml:space="preserve"> para a conservação da diversidade biológica do país. </w:t>
            </w:r>
            <w:r>
              <w:rPr>
                <w:b/>
                <w:color w:val="FF0000"/>
                <w:sz w:val="28"/>
                <w:u w:val="single"/>
              </w:rPr>
              <w:t>Iniciar pela implantação de corredores em projeto piloto</w:t>
            </w:r>
            <w:r>
              <w:rPr>
                <w:color w:val="FF0000"/>
                <w:sz w:val="23"/>
              </w:rPr>
              <w:t>.</w:t>
            </w:r>
            <w:r>
              <w:rPr>
                <w:color w:val="0000FF"/>
                <w:sz w:val="23"/>
              </w:rPr>
              <w:t xml:space="preserve"> </w:t>
            </w:r>
            <w:r>
              <w:rPr>
                <w:b/>
                <w:color w:val="0000FF"/>
                <w:sz w:val="28"/>
                <w:u w:val="single"/>
              </w:rPr>
              <w:t>Iniciar pela implantação dos sete corredores definidos no Programa-Piloto para a Proteção das Florestas Tropicais do Brasil: Corredor da Amazônia Central, Corredor Norte da Amazônia, Corredor Oeste da Amazônia, Corredor Sul da Amazônia, Corredor dos Ecótones Sul-Amazônicos, Corredor Norte da Mata Atlântica e Corredor da Serra do Mar</w:t>
            </w:r>
            <w:r>
              <w:rPr>
                <w:b/>
                <w:sz w:val="28"/>
                <w:u w:val="single"/>
              </w:rPr>
              <w:t>.</w:t>
            </w:r>
            <w:r>
              <w:rPr>
                <w:sz w:val="23"/>
              </w:rPr>
              <w:t xml:space="preserve"> Essa implantação deverá se dar a partir da compatibilização das atividades econômicas e sociais e da adesão dos estados e municípios e comunidades abrangidos pelas áreas dos Corredores Ecológicos, </w:t>
            </w:r>
            <w:r>
              <w:rPr>
                <w:b/>
                <w:color w:val="0000FF"/>
                <w:sz w:val="28"/>
                <w:u w:val="single"/>
              </w:rPr>
              <w:t>promovendo a conexão de fragmentos florestais</w:t>
            </w:r>
            <w:r>
              <w:rPr>
                <w:sz w:val="23"/>
              </w:rPr>
              <w:t>, com o objetivo de conservação e uso sustentável da biodiversidade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or consenso, proposta não aprov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FIERN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s-ES_tradnl"/>
              </w:rPr>
            </w:pPr>
            <w:r>
              <w:rPr>
                <w:lang w:val="es-ES_tradnl"/>
              </w:rPr>
              <w:t xml:space="preserve">Proposta 4.1.1.5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tabs>
                <w:tab w:val="clear" w:pos="708"/>
                <w:tab w:val="left" w:pos="72" w:leader="none"/>
              </w:tabs>
              <w:spacing w:lineRule="exact" w:line="280"/>
              <w:ind w:left="72" w:hanging="0"/>
              <w:jc w:val="both"/>
              <w:rPr/>
            </w:pPr>
            <w:r>
              <w:rPr>
                <w:sz w:val="23"/>
              </w:rPr>
              <w:t xml:space="preserve">Criar novas Unidades de Conservação de uso direto e indireto e implementar efetivamente aquelas existentes de modo a formarem um conjunto significativo que corresponda a, pelo menos, 10% da área de cada um dos principais ecossistemas (biomas) terrestres, costeiros e oceânicos, presentes no território nacional, </w:t>
            </w:r>
            <w:r>
              <w:rPr>
                <w:b/>
                <w:color w:val="FF0000"/>
                <w:sz w:val="28"/>
                <w:u w:val="single"/>
              </w:rPr>
              <w:t>dando atenção especial aos ecossistemas de dunas, praias, manguezais e remanescentes da Mata Atlântica para constituírem unidades de conservação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 xml:space="preserve">Por consenso, sugerida fusão com a próxima proposta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tabs>
                <w:tab w:val="clear" w:pos="708"/>
                <w:tab w:val="left" w:pos="72" w:leader="none"/>
              </w:tabs>
              <w:spacing w:lineRule="exact" w:line="280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INCORPORADO</w:t>
            </w:r>
          </w:p>
          <w:p>
            <w:pPr>
              <w:pStyle w:val="P13"/>
              <w:tabs>
                <w:tab w:val="clear" w:pos="708"/>
                <w:tab w:val="left" w:pos="72" w:leader="none"/>
              </w:tabs>
              <w:spacing w:lineRule="exact" w:line="280"/>
              <w:ind w:left="72" w:hanging="0"/>
              <w:jc w:val="both"/>
              <w:rPr/>
            </w:pPr>
            <w:r>
              <w:rPr>
                <w:sz w:val="23"/>
              </w:rPr>
              <w:t xml:space="preserve">Criar novas Unidades de Conservação de uso direto e indireto e implementar efetivamente aquelas existentes de modo a formarem um conjunto significativo que corresponda a, pelo menos, 10% da área de cada um dos principais ecossistemas (biomas) terrestres, costeiros e oceânicos, presentes no território nacional, </w:t>
            </w:r>
            <w:r>
              <w:rPr>
                <w:b/>
                <w:color w:val="FF0000"/>
                <w:sz w:val="28"/>
                <w:u w:val="single"/>
              </w:rPr>
              <w:t>instituindo para tanto instrumentos econômicos e formas de gestão participativa que viabilizem esta ação.</w:t>
            </w:r>
          </w:p>
          <w:p>
            <w:pPr>
              <w:pStyle w:val="P13"/>
              <w:tabs>
                <w:tab w:val="clear" w:pos="708"/>
                <w:tab w:val="left" w:pos="72" w:leader="none"/>
              </w:tabs>
              <w:spacing w:lineRule="exact" w:line="280"/>
              <w:ind w:left="72" w:hanging="0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aprovada com a junção da proposta anterior:</w:t>
            </w:r>
          </w:p>
          <w:p>
            <w:pPr>
              <w:pStyle w:val="P13"/>
              <w:tabs>
                <w:tab w:val="clear" w:pos="708"/>
                <w:tab w:val="left" w:pos="72" w:leader="none"/>
              </w:tabs>
              <w:spacing w:lineRule="exact" w:line="280"/>
              <w:ind w:left="72" w:hanging="0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Criar novas Unidades de Conservação de uso direto e indireto e implementar efetivamente aquelas existentes  de modo a formarem um conjunto significativo que corresponda a, pelo menos, 10% da área de cada um dos principais ecossistemas (biomas) terrestres, costeiros e oceânicos, presentes no território nacional, dando atenção especial aos ecossistemas de dunas, praias, manguezais e remanescentes da Mata Atlântica para constituírem unidades de conservação, instituindo, para tanto, instrumentos econômicos e formas de gestão participativa que viabilizem esta ação.</w:t>
            </w:r>
          </w:p>
          <w:p>
            <w:pPr>
              <w:pStyle w:val="P13"/>
              <w:tabs>
                <w:tab w:val="clear" w:pos="708"/>
                <w:tab w:val="left" w:pos="72" w:leader="none"/>
              </w:tabs>
              <w:spacing w:lineRule="exact" w:line="280"/>
              <w:ind w:left="72" w:hanging="0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Proposta 4.1.1.6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tabs>
                <w:tab w:val="left" w:pos="0" w:leader="none"/>
                <w:tab w:val="left" w:pos="1760" w:leader="none"/>
              </w:tabs>
              <w:spacing w:lineRule="exact" w:line="280"/>
              <w:ind w:left="72" w:hanging="0"/>
              <w:jc w:val="both"/>
              <w:rPr/>
            </w:pPr>
            <w:r>
              <w:rPr>
                <w:sz w:val="23"/>
              </w:rPr>
              <w:t xml:space="preserve">Identificar a capacidade de exploração racional dos recursos minerais da Plataforma Continental Jurídica Brasileira (PCJB), proporcionando subsídios à análise de viabilidade econômica dos possíveis empreendimentos de exploração das jazidas e dando continuidade às metas propostas pelo Programa de Avaliação da Potencialidade Mineral da Plataforma Continental Jurídica Brasileira – Remplac; assim como estabelecendo prioridades, quotas e cronogramas de exploração dos recursos minerais, visando à utilização sustentável do recurso </w:t>
            </w:r>
            <w:r>
              <w:rPr>
                <w:b/>
                <w:color w:val="FF0000"/>
                <w:sz w:val="28"/>
                <w:u w:val="single"/>
              </w:rPr>
              <w:t>e fornecendo recursos para as Instituições de Ensino Superior investirem em pesquisas na área de Plataforma Continental Jurídica Brasileira, como forma de assegurar a legitimação desta áre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aprovada com a junção do próximo texto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Identificar a capacidade de exploração racional dos recursos minerais da Plataforma Continental Jurídica Brasileira (PCJB), proporcionando subsídios à análise de viabilidade econômica dos possíveis empreendimentos de exploração das jazidas, priorizando as  empresas nacionais,  e dando continuidade às metas propostas pelo Programa de Avaliação da Potencialidade Mineral da Plataforma Continental Jurídica Brasileira – Remplac; assim como estabelecendo prioridades, quotas, métodos de recuperação das áreas degradadas e cronogramas de exploração dos recursos minerais, visando à utilização sustentável do recurso e fornecendo recursos para as Instituições de Ensino e de  Pesquisa investirem em pesquisas sobre a Plataforma Continental Jurídica Brasileira, como forma de assegurar a legitimação desta áre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Identificar a capacidade de exploração racional dos recursos minerais da Plataforma Continental Jurídica Brasileira (PCJB), proporcionando subsídios à análise de viabilidade econômica dos possíveis empreendimentos de exploração das jazidas </w:t>
            </w:r>
            <w:r>
              <w:rPr>
                <w:b/>
                <w:color w:val="FF0000"/>
                <w:sz w:val="28"/>
                <w:u w:val="single"/>
              </w:rPr>
              <w:t>com prioridade a empresas nacionais, e dando</w:t>
            </w:r>
            <w:r>
              <w:rPr>
                <w:sz w:val="23"/>
              </w:rPr>
              <w:t xml:space="preserve"> continuidade às metas propostas pelo Programa de Avaliação da Potencialidade Mineral da Plataforma Continental Jurídica Brasileira – Remplac; assim como estabelecendo prioridades, quotas</w:t>
            </w:r>
            <w:r>
              <w:rPr>
                <w:color w:val="FF0000"/>
                <w:sz w:val="23"/>
              </w:rPr>
              <w:t xml:space="preserve">, </w:t>
            </w:r>
            <w:r>
              <w:rPr>
                <w:b/>
                <w:color w:val="FF0000"/>
                <w:sz w:val="28"/>
                <w:u w:val="single"/>
              </w:rPr>
              <w:t>métodos de recuperação das áreas degradadas</w:t>
            </w:r>
            <w:r>
              <w:rPr>
                <w:sz w:val="23"/>
              </w:rPr>
              <w:t xml:space="preserve"> e cronogramas de exploração dos recursos minerais, visando à utilização sustentável do recurso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P12"/>
              <w:tabs>
                <w:tab w:val="left" w:pos="0" w:leader="none"/>
                <w:tab w:val="left" w:pos="1760" w:leader="none"/>
              </w:tabs>
              <w:spacing w:lineRule="exact" w:line="280"/>
              <w:ind w:left="72" w:hanging="0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aprovada, unindo-a à proposta anterior.</w:t>
            </w:r>
          </w:p>
          <w:p>
            <w:pPr>
              <w:pStyle w:val="P12"/>
              <w:tabs>
                <w:tab w:val="left" w:pos="0" w:leader="none"/>
                <w:tab w:val="left" w:pos="1760" w:leader="none"/>
              </w:tabs>
              <w:spacing w:lineRule="exact" w:line="280"/>
              <w:ind w:left="72" w:hanging="0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IE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Estratégia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Normal"/>
              <w:ind w:left="2340" w:hanging="23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2.1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15"/>
              <w:tabs>
                <w:tab w:val="clear" w:pos="380"/>
                <w:tab w:val="clear" w:pos="1360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3"/>
              </w:rPr>
              <w:t xml:space="preserve">Implementar programas de conservação da biodiversidade, em todos os biomas, priorizando estudos e ações que levem ao aperfeiçoamento do manejo sustentável das espécies de interesse econômico e privilegiem a participação das comunidades locais na gestão dos recursos naturais. Os estudos incluem: levantamento dos recursos disponíveis; métodos de exploração e produção compatíveis para assegurar o estoque e a sustentabilidade da espécie explorada; dados sobre a sobrevivência da espécie no seu ecossistema; estabelecimento de limites de exploração máxima por unidade de tempo, </w:t>
            </w:r>
            <w:r>
              <w:rPr>
                <w:b/>
                <w:color w:val="FF0000"/>
                <w:sz w:val="28"/>
                <w:u w:val="single"/>
              </w:rPr>
              <w:t>com atenção especial à criação de mecanismos que assegurem a  fiscalização da nossa biodiversidade com relação à pirataria internacional e apoio financeiro as Instituições de Ensino Superior para a investigação cientifica na pesquisa aplicada e na criação de abordagens metodológicas que fomentem a participação da comunidad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não aprovad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/>
              <w:t>Universidade Potiguar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tabs>
                <w:tab w:val="clear" w:pos="380"/>
                <w:tab w:val="clear" w:pos="1360"/>
                <w:tab w:val="left" w:pos="214" w:leader="none"/>
              </w:tabs>
              <w:snapToGrid w:val="false"/>
              <w:spacing w:lineRule="auto" w:line="240"/>
              <w:ind w:left="72" w:hanging="0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P15"/>
              <w:tabs>
                <w:tab w:val="clear" w:pos="380"/>
                <w:tab w:val="clear" w:pos="1360"/>
                <w:tab w:val="left" w:pos="214" w:leader="none"/>
              </w:tabs>
              <w:spacing w:lineRule="auto" w:line="240"/>
              <w:ind w:left="72" w:hanging="0"/>
              <w:jc w:val="both"/>
              <w:rPr>
                <w:sz w:val="23"/>
              </w:rPr>
            </w:pPr>
            <w:r>
              <w:rPr>
                <w:b/>
              </w:rPr>
              <w:t>INCORPORADO</w:t>
            </w:r>
          </w:p>
          <w:p>
            <w:pPr>
              <w:pStyle w:val="P15"/>
              <w:tabs>
                <w:tab w:val="clear" w:pos="380"/>
                <w:tab w:val="clear" w:pos="1360"/>
                <w:tab w:val="left" w:pos="214" w:leader="none"/>
              </w:tabs>
              <w:spacing w:lineRule="auto" w:line="240"/>
              <w:ind w:left="72" w:hanging="0"/>
              <w:jc w:val="both"/>
              <w:rPr/>
            </w:pPr>
            <w:r>
              <w:rPr>
                <w:sz w:val="23"/>
              </w:rPr>
              <w:t xml:space="preserve">Implementar programas de conservação da biodiversidade, em todos os biomas, priorizando estudos e ações que levem ao aperfeiçoamento do manejo sustentável das espécies de interesse econômico e privilegiem a participação das comunidades locais na gestão dos recursos naturais </w:t>
            </w:r>
            <w:r>
              <w:rPr>
                <w:b/>
                <w:color w:val="FF0000"/>
                <w:sz w:val="28"/>
                <w:u w:val="single"/>
              </w:rPr>
              <w:t>observando-se a legislação pertinente</w:t>
            </w:r>
            <w:r>
              <w:rPr>
                <w:color w:val="FF0000"/>
                <w:sz w:val="23"/>
              </w:rPr>
              <w:t>.</w:t>
            </w:r>
            <w:r>
              <w:rPr>
                <w:sz w:val="23"/>
              </w:rPr>
              <w:t xml:space="preserve"> Os estudos incluem: levantamento dos recursos disponíveis; métodos de exploração e produção compatíveis para assegurar o estoque e a sustentabilidade da espécie explorada; dados sobre a sobrevivência da espécie no seu ecossistema; estabelecimento de limites de exploração máxima por unidade de tempo, entre outros.</w:t>
            </w:r>
          </w:p>
          <w:p>
            <w:pPr>
              <w:pStyle w:val="P15"/>
              <w:tabs>
                <w:tab w:val="clear" w:pos="380"/>
                <w:tab w:val="clear" w:pos="1360"/>
                <w:tab w:val="left" w:pos="214" w:leader="none"/>
              </w:tabs>
              <w:spacing w:lineRule="auto" w:line="240"/>
              <w:ind w:left="72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0" w:hanging="23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2.2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a conservação de espécies ameaçadas e a recuperação de seus </w:t>
            </w:r>
            <w:r>
              <w:rPr>
                <w:i/>
                <w:sz w:val="23"/>
              </w:rPr>
              <w:t xml:space="preserve">habitat </w:t>
            </w:r>
            <w:r>
              <w:rPr>
                <w:sz w:val="23"/>
              </w:rPr>
              <w:t xml:space="preserve">críticos, contando com a participação de mecanismos internacionais e regionais disponíveis, sobretudo aqueles apoiados ou promovidos pela </w:t>
            </w:r>
            <w:r>
              <w:rPr>
                <w:b/>
                <w:color w:val="FF0000"/>
                <w:sz w:val="28"/>
                <w:u w:val="single"/>
              </w:rPr>
              <w:t>União Internacional de Conservação da Natureza</w:t>
            </w:r>
            <w:r>
              <w:rPr>
                <w:sz w:val="23"/>
              </w:rPr>
              <w:t xml:space="preserve"> – </w:t>
            </w:r>
            <w:r>
              <w:rPr>
                <w:b/>
                <w:sz w:val="23"/>
              </w:rPr>
              <w:t xml:space="preserve">UICN </w:t>
            </w:r>
            <w:r>
              <w:rPr>
                <w:b/>
                <w:color w:val="FF0000"/>
                <w:sz w:val="28"/>
                <w:u w:val="single"/>
              </w:rPr>
              <w:t>considerando outras organizações atuantes nesse contexto.</w:t>
            </w:r>
            <w:r>
              <w:rPr>
                <w:sz w:val="23"/>
              </w:rPr>
              <w:t xml:space="preserve"> Prevê-se a identificação e a localização de planos de manejo </w:t>
            </w:r>
            <w:r>
              <w:rPr>
                <w:b/>
                <w:color w:val="FF0000"/>
                <w:sz w:val="28"/>
                <w:u w:val="single"/>
              </w:rPr>
              <w:t>e de gestão e ações de educação ambiental.</w:t>
            </w:r>
          </w:p>
          <w:p>
            <w:pPr>
              <w:pStyle w:val="P15"/>
              <w:tabs>
                <w:tab w:val="clear" w:pos="380"/>
                <w:tab w:val="clear" w:pos="1360"/>
                <w:tab w:val="left" w:pos="214" w:leader="none"/>
              </w:tabs>
              <w:spacing w:lineRule="auto" w:line="240"/>
              <w:ind w:left="72" w:hanging="0"/>
              <w:jc w:val="both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a conservação de espécies ameaçadas e a recuperação de seus </w:t>
            </w:r>
            <w:r>
              <w:rPr>
                <w:i/>
                <w:sz w:val="23"/>
              </w:rPr>
              <w:t xml:space="preserve">habitat </w:t>
            </w:r>
            <w:r>
              <w:rPr>
                <w:sz w:val="23"/>
              </w:rPr>
              <w:t>críticos, contando com a participação de mecanismos internacionais e regionais disponíveis, sobretudo</w:t>
            </w:r>
            <w:r>
              <w:rPr>
                <w:color w:val="FF0000"/>
                <w:sz w:val="23"/>
              </w:rPr>
              <w:t>,</w:t>
            </w:r>
            <w:r>
              <w:rPr>
                <w:sz w:val="23"/>
              </w:rPr>
              <w:t xml:space="preserve"> aqueles apoiados ou promovidos pela </w:t>
            </w:r>
            <w:r>
              <w:rPr>
                <w:b/>
                <w:sz w:val="23"/>
              </w:rPr>
              <w:t xml:space="preserve">UICN </w:t>
            </w:r>
            <w:r>
              <w:rPr>
                <w:b/>
                <w:color w:val="FF0000"/>
                <w:sz w:val="28"/>
                <w:u w:val="single"/>
              </w:rPr>
              <w:t>de modo a não prejudicar as culturas e a economia de população circunvizinha às regiões atendidas</w:t>
            </w:r>
            <w:r>
              <w:rPr>
                <w:color w:val="FF0000"/>
                <w:sz w:val="23"/>
              </w:rPr>
              <w:t>.</w:t>
            </w:r>
            <w:r>
              <w:rPr>
                <w:sz w:val="23"/>
              </w:rPr>
              <w:t xml:space="preserve"> Prevê-se a identificação e a localização de espécies ameaçadas, a revisão de status de conservação dessas espécies e o estabelecimento de planos de manejo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aprov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IERN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40" w:hanging="23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2.3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2"/>
              <w:rPr/>
            </w:pPr>
            <w:r>
              <w:rPr>
                <w:color w:val="000000"/>
              </w:rPr>
              <w:t xml:space="preserve">Conservar a flora, a fauna e os microorganimos, a partir de iniciativas que conciliem o manejo sustentável na natureza e em ambientes controlados, para as espécies ameaçadas e para aquelas que têm potencial econômico. Prevê-se: a organização de coleções de material genético das espécies de microorganismos, plantas e animais, em reservas de fauna, reservas extrativistas, parques nacionais e outras unidades de conservação; e o incentivo a criadouros de fauna e flora,  </w:t>
            </w:r>
            <w:r>
              <w:rPr>
                <w:b/>
                <w:sz w:val="28"/>
                <w:u w:val="single"/>
              </w:rPr>
              <w:t>observando-se as normas existentes.</w:t>
            </w:r>
          </w:p>
          <w:p>
            <w:pPr>
              <w:pStyle w:val="Normal"/>
              <w:jc w:val="both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40" w:hanging="23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2.4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16"/>
              <w:spacing w:lineRule="exact" w:line="280"/>
              <w:ind w:left="380" w:hanging="0"/>
              <w:jc w:val="both"/>
              <w:rPr/>
            </w:pPr>
            <w:r>
              <w:rPr>
                <w:sz w:val="23"/>
              </w:rPr>
              <w:t xml:space="preserve">Propor medidas imediatas preventivas para avaliação e manejo dos riscos da liberação de OGMs no meio ambiente, visando harmonizar os instrumentos legais e os procedimentos utilizados para a tomada de decisões, adotando o princípio da precaução, segundo compromisso assumido pelo país no âmbito da Convenção da Biodiversidade. Prevê-se, ainda, reforçar os sistemas de prevenção e controle, a implementação de uma base de dados sobre a utilização de OGMs no país, interagindo com as informações disponíveis em banco de dados internacionais e a realização de estudos de impacto ambiental na sua eventual utilização, </w:t>
            </w:r>
            <w:r>
              <w:rPr>
                <w:b/>
                <w:color w:val="FF0000"/>
                <w:sz w:val="28"/>
                <w:u w:val="single"/>
              </w:rPr>
              <w:t>com atenção especial ao disciplinamento e fiscalização da pesquisa e utilização de organismos geneticamente modificados e aos  seus  desconhecidos impactos  nos organismos naturais, humanos e sociais.</w:t>
            </w:r>
          </w:p>
          <w:p>
            <w:pPr>
              <w:pStyle w:val="Normal"/>
              <w:ind w:left="2340" w:hanging="2340"/>
              <w:jc w:val="both"/>
              <w:rPr>
                <w:bCs/>
                <w:color w:val="008000"/>
                <w:sz w:val="23"/>
              </w:rPr>
            </w:pPr>
            <w:r>
              <w:rPr>
                <w:bCs/>
                <w:color w:val="008000"/>
                <w:sz w:val="23"/>
              </w:rPr>
              <w:t>Por consenso, proposta não aprov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380"/>
                <w:tab w:val="left" w:pos="0" w:leader="none"/>
              </w:tabs>
              <w:spacing w:lineRule="exact" w:line="280"/>
              <w:ind w:left="0" w:hanging="0"/>
              <w:jc w:val="both"/>
              <w:rPr>
                <w:sz w:val="23"/>
              </w:rPr>
            </w:pPr>
            <w:r>
              <w:rPr>
                <w:b/>
              </w:rPr>
              <w:t>INCORPORADO</w:t>
            </w:r>
          </w:p>
          <w:p>
            <w:pPr>
              <w:pStyle w:val="P16"/>
              <w:tabs>
                <w:tab w:val="clear" w:pos="380"/>
                <w:tab w:val="left" w:pos="0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sz w:val="23"/>
              </w:rPr>
              <w:t xml:space="preserve">Propor medidas imediatas preventivas para avaliação e manejo dos riscos da liberação de OGMs no meio ambiente, </w:t>
            </w:r>
            <w:r>
              <w:rPr>
                <w:b/>
                <w:color w:val="FF0000"/>
                <w:sz w:val="28"/>
                <w:u w:val="single"/>
              </w:rPr>
              <w:t>com ampla ação educativa de esclarecimento à população</w:t>
            </w:r>
            <w:r>
              <w:rPr>
                <w:color w:val="FF0000"/>
                <w:sz w:val="23"/>
              </w:rPr>
              <w:t>,</w:t>
            </w:r>
            <w:r>
              <w:rPr>
                <w:sz w:val="23"/>
              </w:rPr>
              <w:t xml:space="preserve"> visando harmonizar os instrumentos legais e os procedimentos utilizados para a tomada de decisões, adotando o princípio da precaução, segundo compromisso assumido pelo país no âmbito da Convenção da Biodiversidade. Prevê-se, ainda, reforçar os sistemas de prevenção e controle, a implementação de uma base de dados sobre a utilização de OGMs no país, interagindo com as informações disponíveis em banco de dados internacionais e a realização de estudos de impacto ambiental na sua eventual utilizaçã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40" w:hanging="23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2.5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Incentivar parcerias entre o poder público e o setor produtivo com o objetivo de </w:t>
            </w:r>
            <w:r>
              <w:rPr>
                <w:b/>
                <w:color w:val="0000FF"/>
                <w:sz w:val="28"/>
                <w:u w:val="single"/>
              </w:rPr>
              <w:t>difundir os bancos de sementes,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implementar atividades de produção, colheita, armazenamento e comercialização de sementes florestais de boa qualidade</w:t>
            </w:r>
            <w:r>
              <w:rPr>
                <w:b/>
                <w:color w:val="FF0000"/>
                <w:sz w:val="28"/>
              </w:rPr>
              <w:t xml:space="preserve">, </w:t>
            </w:r>
            <w:r>
              <w:rPr>
                <w:sz w:val="23"/>
              </w:rPr>
              <w:t>bem como produzir mudas</w:t>
            </w:r>
            <w:r>
              <w:rPr>
                <w:color w:val="FF0000"/>
                <w:sz w:val="23"/>
              </w:rPr>
              <w:t xml:space="preserve"> </w:t>
            </w:r>
            <w:r>
              <w:rPr>
                <w:sz w:val="23"/>
              </w:rPr>
              <w:t>para  fins de florestamento e reflorestamento nas áreas degradadas nos diferentes biomas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jeto MMA / FAO / UTF / BRA / 047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15"/>
              <w:tabs>
                <w:tab w:val="clear" w:pos="380"/>
                <w:tab w:val="clear" w:pos="1360"/>
                <w:tab w:val="left" w:pos="639" w:leader="none"/>
                <w:tab w:val="left" w:pos="781" w:leader="none"/>
                <w:tab w:val="left" w:pos="923" w:leader="none"/>
              </w:tabs>
              <w:spacing w:lineRule="auto" w:line="240"/>
              <w:ind w:left="0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sz w:val="23"/>
              </w:rPr>
              <w:t>Incentivar parcerias entre o poder público e o setor produtivo com o objetivo de difundir os bancos de sementes e a produção de mudas para fins de florestamento e reflorestamento nas áreas degradadas nos diferentes biomas,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obrigando os devastadores ambientais, em especial o de florestas, a investirem no mínimo igual valor da degradação em criação de bancos e viveiros de sementes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Sem comentário do público presente a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/>
              <w:t>Universidade Potiguar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Incentivar parcerias entre o poder público e o setor </w:t>
            </w:r>
            <w:r>
              <w:rPr>
                <w:b/>
                <w:color w:val="0000FF"/>
                <w:sz w:val="28"/>
                <w:u w:val="single"/>
              </w:rPr>
              <w:t>produtivo</w:t>
            </w:r>
            <w:r>
              <w:rPr>
                <w:sz w:val="23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privado</w:t>
            </w:r>
            <w:r>
              <w:rPr>
                <w:sz w:val="23"/>
              </w:rPr>
              <w:t xml:space="preserve"> com o objetivo de difundir os bancos de sementes e a produção de mudas para fins de florestamento e reflorestamento nas áreas degradadas nos diferentes biomas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Sem comentário do público presente a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Secretaria de Agricultura e Abastecimento-SAAB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Incentivar parcerias entre o poder público e o setor produtivo com o objetivo de difundir os bancos de sementes e a produção de mudas, </w:t>
            </w:r>
            <w:r>
              <w:rPr>
                <w:b/>
                <w:color w:val="FF0000"/>
                <w:sz w:val="28"/>
                <w:u w:val="single"/>
              </w:rPr>
              <w:t>priorizando as essências florestais nativas</w:t>
            </w:r>
            <w:r>
              <w:rPr>
                <w:color w:val="FF0000"/>
                <w:sz w:val="23"/>
              </w:rPr>
              <w:t>,</w:t>
            </w:r>
            <w:r>
              <w:rPr>
                <w:sz w:val="23"/>
              </w:rPr>
              <w:t xml:space="preserve"> para fins de florestamento e reflorestamento nas áreas degradadas nos diferentes biomas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Sem comentário do público presente a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1.2.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Combater a comercialização ilegal de animais e plantas nativas em todo o território nacional. Prevê o estabelecimento de medidas punitivas que resultem na diminuição do tráfico de espécies animais e vegetais nativos, </w:t>
            </w:r>
            <w:r>
              <w:rPr>
                <w:b/>
                <w:color w:val="FF0000"/>
                <w:sz w:val="28"/>
                <w:u w:val="single"/>
              </w:rPr>
              <w:t>principalmente</w:t>
            </w:r>
            <w:r>
              <w:rPr>
                <w:sz w:val="23"/>
              </w:rPr>
              <w:t xml:space="preserve"> as espécies de valor medicinal e ornamental, que hoje constituem preocupação nacional no que se refere à conservação da diversidade biológica. Implica o estabelecimento de parcerias para a efetivação do combate ao tráfico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or consenso, proposta não aprovada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Secretaria de Agricultura e Abastecimento-SAAB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 xml:space="preserve">Combater a comercialização ilegal de animais e plantas nativas em todo o território nacional. Prevê o estabelecimento de medidas punitivas que resultem na diminuição do tráfico de espécies animais e vegetais nativos, as espécies de valor medicinal e ornamental, que hoje constituem preocupação nacional no que se refere à conservação da diversidade biológica. Implica o estabelecimento de parcerias para a efetivação do combate ao tráfico, </w:t>
            </w:r>
            <w:r>
              <w:rPr>
                <w:b/>
                <w:color w:val="FF0000"/>
                <w:sz w:val="28"/>
                <w:u w:val="single"/>
              </w:rPr>
              <w:t>implementando campanhas informativas sobre a legislação ambiental em vigor, de modo a educar e sensibilizar a população para o respeito ao ambiente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efeitura Municipal de Natal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Combater a comercialização ilegal de animais e plantas nativas em todo o território nacional. Prevê o estabelecimento de medidas </w:t>
            </w:r>
            <w:r>
              <w:rPr>
                <w:b/>
                <w:color w:val="FF0000"/>
                <w:sz w:val="28"/>
                <w:u w:val="single"/>
              </w:rPr>
              <w:t>educativas e</w:t>
            </w:r>
            <w:r>
              <w:rPr>
                <w:sz w:val="23"/>
              </w:rPr>
              <w:t xml:space="preserve"> punitivas que resultem na diminuição do tráfico </w:t>
            </w:r>
            <w:r>
              <w:rPr>
                <w:b/>
                <w:color w:val="FF0000"/>
                <w:sz w:val="28"/>
                <w:u w:val="single"/>
              </w:rPr>
              <w:t>biológico nativo</w:t>
            </w:r>
            <w:r>
              <w:rPr>
                <w:color w:val="FF0000"/>
                <w:sz w:val="23"/>
              </w:rPr>
              <w:t>.</w:t>
            </w:r>
            <w:r>
              <w:rPr>
                <w:sz w:val="23"/>
              </w:rPr>
              <w:t xml:space="preserve"> </w:t>
            </w:r>
            <w:r>
              <w:rPr>
                <w:b/>
                <w:color w:val="0000FF"/>
                <w:sz w:val="28"/>
                <w:u w:val="single"/>
              </w:rPr>
              <w:t>de espécies animais e vegetais nativos, inclusive as espécies de valor medicinal e ornamental, que hoje constituem preocupação nacional no que se refere à conservação da diversidade biológica.</w:t>
            </w:r>
            <w:r>
              <w:rPr>
                <w:sz w:val="23"/>
              </w:rPr>
              <w:t xml:space="preserve"> Implica o estabelecimento de parcerias para a efetivação do combate ao tráfico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or consenso, proposta não aprovada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IERN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Proposta 4.1.2.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Desenvolver estudos para identificar espécies introduzidas </w:t>
            </w:r>
            <w:r>
              <w:rPr>
                <w:b/>
                <w:color w:val="0000FF"/>
                <w:sz w:val="28"/>
                <w:u w:val="single"/>
              </w:rPr>
              <w:t>que potencialmente possam causar danos à biodiversidade e</w:t>
            </w:r>
            <w:r>
              <w:rPr>
                <w:sz w:val="23"/>
              </w:rPr>
              <w:t xml:space="preserve"> ao sistema produtivo, incluindo microorganismos, plantas e animais exóticos, tais como espécies domésticas ou não que se tornem perniciosas, monitorar seus efeitos e propor medidas de manejo, controle e possível erradicação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or consenso, proposta não aprovada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FIE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Estratégia 3            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1.3.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1"/>
              <w:tabs>
                <w:tab w:val="clear" w:pos="708"/>
                <w:tab w:val="left" w:pos="820" w:leader="none"/>
              </w:tabs>
              <w:spacing w:lineRule="exact" w:line="280"/>
              <w:ind w:left="0" w:hanging="0"/>
              <w:rPr/>
            </w:pPr>
            <w:r>
              <w:rPr>
                <w:sz w:val="23"/>
              </w:rPr>
              <w:t xml:space="preserve">Subsidiar a gestão integrada dos recursos naturais em seus respectivos biomas, por meio da geração de conhecimento técnico e científico, empírico e tradicional. Implica, também, resgatar informações sobre práticas de populações tradicionais e de usuários de recursos naturais, em geral, que considerem a sustentabilidade econômica, social e ambiental desse uso, </w:t>
            </w:r>
            <w:r>
              <w:rPr>
                <w:b/>
                <w:color w:val="FF0000"/>
                <w:sz w:val="28"/>
                <w:u w:val="single"/>
              </w:rPr>
              <w:t>criando um Fundo de Apoio à Pesquisa com  recursos oriundos das multas por infrações à legislação ambiental a fim de subsidiar os projetos de pesquisa apresentados pelas Instituições de Ensino Superior, relativos a produção científica na área do meio ambiente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8000"/>
                <w:sz w:val="23"/>
              </w:rPr>
              <w:t>Por consenso, proposta não aprovada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Consórcio Natal 2015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Subsidiar a gestão integrada dos recursos naturais em seus respectivos biomas, por meio da geração de conhecimento técnico e científico, empírico e tradicional. Implica, também, resgatar informações sobre práticas de populações tradicionais e de usuários de recursos naturais, em geral, que considerem a sustentabilidade </w:t>
            </w:r>
            <w:r>
              <w:rPr>
                <w:b/>
                <w:color w:val="FF0000"/>
                <w:sz w:val="28"/>
                <w:u w:val="single"/>
              </w:rPr>
              <w:t>ambiental, nos seus aspectos ecológicos, econômico, sócio-cultural e político-institucional.</w:t>
            </w:r>
          </w:p>
          <w:p>
            <w:pPr>
              <w:pStyle w:val="P21"/>
              <w:tabs>
                <w:tab w:val="clear" w:pos="708"/>
                <w:tab w:val="left" w:pos="820" w:leader="none"/>
              </w:tabs>
              <w:spacing w:lineRule="exact" w:line="280"/>
              <w:ind w:left="0" w:hanging="0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3.3 -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1"/>
              <w:tabs>
                <w:tab w:val="clear" w:pos="708"/>
                <w:tab w:val="left" w:pos="820" w:leader="none"/>
              </w:tabs>
              <w:spacing w:lineRule="exact" w:line="280"/>
              <w:ind w:left="0" w:hanging="0"/>
              <w:rPr/>
            </w:pPr>
            <w:r>
              <w:rPr>
                <w:sz w:val="23"/>
              </w:rPr>
              <w:t xml:space="preserve">Desenvolver estudos e análises para adoção de novos indicadores que, a exemplo do Produto Interno Líquido ajustado ao Ambiente (PIA) e de Renda Líquida ajustada ao Ambiente (RLA), possibilitem contabilizar a depreciação do capital natural e o esgotamento do patrimônio natural, bem como a estimativa de danos ao meio ambiente, decorrentes de atividades econômicas que provocam degradação ambiental e </w:t>
            </w:r>
            <w:r>
              <w:rPr>
                <w:b/>
                <w:color w:val="FF0000"/>
                <w:sz w:val="28"/>
                <w:u w:val="single"/>
              </w:rPr>
              <w:t>decorrentes da atividade turística.</w:t>
            </w:r>
          </w:p>
          <w:p>
            <w:pPr>
              <w:pStyle w:val="P21"/>
              <w:tabs>
                <w:tab w:val="clear" w:pos="708"/>
                <w:tab w:val="left" w:pos="820" w:leader="none"/>
              </w:tabs>
              <w:spacing w:lineRule="exact" w:line="280"/>
              <w:ind w:left="0" w:hanging="0"/>
              <w:rPr>
                <w:sz w:val="23"/>
              </w:rPr>
            </w:pPr>
            <w:r>
              <w:rPr>
                <w:color w:val="008000"/>
                <w:sz w:val="23"/>
              </w:rPr>
              <w:t>Por consenso, proposta não aprovada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nsórcio Natal 2015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1.3.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2"/>
              <w:spacing w:lineRule="exact" w:line="280"/>
              <w:rPr>
                <w:sz w:val="28"/>
              </w:rPr>
            </w:pPr>
            <w:r>
              <w:rPr>
                <w:sz w:val="23"/>
              </w:rPr>
              <w:t xml:space="preserve">Implementar pesquisas e estudos para aumentar o conhecimento sobre a diversidade de ambientes florestais e arbóreos. Deverão ser priorizados programas de inventários, de forma e função ecossistêmica, de técnicas de silvicultura e manejo florestal. Além disso, deverão ser considerados o monitoramento sobre espécies comerciais e não-comerciais, o solo, a biota, o clima, as características biofisicoquímicas, a identificação de impactos da ação antrópica e a capacidade de uso sustentável da biodiversidade, </w:t>
            </w:r>
            <w:r>
              <w:rPr>
                <w:b/>
                <w:color w:val="FF0000"/>
                <w:sz w:val="28"/>
                <w:u w:val="single"/>
              </w:rPr>
              <w:t>desenvolvimento mecanismos que possibilitem a sistematização do conhecimento sobre a biodiversidade de modo a disponibilizar para os interessados na investigação científica, como rede de banco de dados.</w:t>
            </w:r>
          </w:p>
          <w:p>
            <w:pPr>
              <w:pStyle w:val="P21"/>
              <w:tabs>
                <w:tab w:val="clear" w:pos="708"/>
                <w:tab w:val="left" w:pos="820" w:leader="none"/>
              </w:tabs>
              <w:spacing w:lineRule="exact" w:line="280"/>
              <w:ind w:left="0" w:hanging="0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</w:r>
          </w:p>
          <w:p>
            <w:pPr>
              <w:pStyle w:val="P21"/>
              <w:tabs>
                <w:tab w:val="clear" w:pos="708"/>
                <w:tab w:val="left" w:pos="820" w:leader="none"/>
              </w:tabs>
              <w:spacing w:lineRule="exact" w:line="280"/>
              <w:ind w:left="0" w:hanging="0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aprovada com modificação no texto:</w:t>
            </w:r>
          </w:p>
          <w:p>
            <w:pPr>
              <w:pStyle w:val="P22"/>
              <w:spacing w:lineRule="exact" w:line="280"/>
              <w:rPr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Implementar pesquisas e estudos para aumentar o conhecimento sobre a diversidade de ambientes florestais e arbóreos, priorizando programas de inventários, de forma e função ecossistêmica, de técnicas de silvicultura e manejo florestal. Além disso, deverão ser considerados o monitoramento sobre espécies comerciais e não-comerciais, o solo, a biota, o clima, as características biofísico-químicas, a identificação de impactos da ação antrópica e a capacidade de uso sustentável da biodiversidade, disponibilizando, como rede de banco de dados, para os interessados na investigação científica.</w:t>
            </w:r>
          </w:p>
          <w:p>
            <w:pPr>
              <w:pStyle w:val="P21"/>
              <w:tabs>
                <w:tab w:val="clear" w:pos="708"/>
                <w:tab w:val="left" w:pos="820" w:leader="none"/>
              </w:tabs>
              <w:spacing w:lineRule="exact" w:line="280"/>
              <w:ind w:left="0" w:hanging="0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3.5 -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2"/>
              <w:spacing w:lineRule="exact" w:line="280"/>
              <w:rPr/>
            </w:pPr>
            <w:r>
              <w:rPr>
                <w:b/>
                <w:color w:val="FF0000"/>
                <w:sz w:val="28"/>
                <w:u w:val="single"/>
              </w:rPr>
              <w:t>Realizar</w:t>
            </w:r>
            <w:r>
              <w:rPr>
                <w:sz w:val="23"/>
              </w:rPr>
              <w:t xml:space="preserve"> estudos e pesquisas sobre a viabilidade econômica, social e ambiental dos empreendimentos pesqueiros. Implica examinar as dimensões técnicas, científicas, tecnológicas, de mercado e de inserção dos segmentos sociais envolvidos na atividade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efeitura Municipal de Assu</w:t>
            </w:r>
            <w:r>
              <w:rPr>
                <w:b w:val="false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1.3.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4"/>
              <w:spacing w:lineRule="exact" w:line="280"/>
              <w:rPr/>
            </w:pPr>
            <w:r>
              <w:rPr>
                <w:sz w:val="23"/>
              </w:rPr>
              <w:t xml:space="preserve">Apoiar o desenvolvimento de pesquisas e estudos sobre proteção da superfície do solo contra a ação dos agentes erosivos, principalmente a chuva </w:t>
            </w:r>
            <w:r>
              <w:rPr>
                <w:b/>
                <w:color w:val="FF0000"/>
                <w:sz w:val="28"/>
                <w:u w:val="single"/>
              </w:rPr>
              <w:t>e o vento</w:t>
            </w:r>
            <w:r>
              <w:rPr>
                <w:sz w:val="23"/>
              </w:rPr>
              <w:t xml:space="preserve">. Implica a prevenção da acidificação e do empobrecimento do solo; da salinização da camada arável do solo; e a recuperação de solos em processo de degradação, ou já reconhecidamente degradados, por uso agrícola e não agrícola, 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desenvolvendo também programas de conscientização da população do uso adequado do solo; implementar planejamento para planos de drenagem e especial atenção deverá ser dada aos campos dunares, inserindo de forma mais substancial a participação das universidades nestas atividades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  <w:p>
            <w:pPr>
              <w:pStyle w:val="Normal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efeitura Municipal de Ass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Apoiar o desenvolvimento de pesquisas e estudos sobre proteção da superfície do solo contra a ação dos agentes erosivos </w:t>
            </w:r>
            <w:r>
              <w:rPr>
                <w:b/>
                <w:color w:val="FF0000"/>
                <w:sz w:val="28"/>
                <w:u w:val="single"/>
              </w:rPr>
              <w:t>naturais e antrópicos (ações humanas)</w:t>
            </w:r>
            <w:r>
              <w:rPr>
                <w:sz w:val="23"/>
              </w:rPr>
              <w:t xml:space="preserve">. Implica a prevenção da acidificação e do empobrecimento do solo; da salinização da camada arável do solo; e a recuperação de solos em processo de degradação, ou já reconhecidamente degradados, por uso agrícola e não agrícola. </w:t>
            </w:r>
            <w:r>
              <w:rPr>
                <w:b/>
                <w:color w:val="FF0000"/>
                <w:sz w:val="28"/>
                <w:u w:val="single"/>
              </w:rPr>
              <w:t>Apoiando estudos e pesquisas sobre a dinâmica costeira com vistas a orientação do uso e ocupação do solo da faixa terrestre mas exposta a erosão marinha  (avanço do mar), eólica (vento)  e pluvial (chuva).</w:t>
            </w:r>
          </w:p>
          <w:p>
            <w:pPr>
              <w:pStyle w:val="P24"/>
              <w:spacing w:lineRule="exact" w:line="280"/>
              <w:rPr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, sugerida a inclusão do texto para inclusão na proposta 4.1.1.2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3.7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Estabelecer uma rede de pesquisa de espécies potenciais das florestas brasileiras, em especial o mogno </w:t>
            </w:r>
            <w:r>
              <w:rPr>
                <w:b/>
                <w:color w:val="FF0000"/>
                <w:sz w:val="28"/>
                <w:u w:val="single"/>
              </w:rPr>
              <w:t>e outras essências nobres</w:t>
            </w:r>
            <w:r>
              <w:rPr>
                <w:sz w:val="23"/>
              </w:rPr>
              <w:t>. Prevê-se a possibilidade de obtenção de financiamento para essa ação por meio da adoção de percentual ao valor das exportações dos produtos florestais dos diferentes biomas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3.9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Desenvolver tecnologias </w:t>
            </w:r>
            <w:r>
              <w:rPr>
                <w:b/>
                <w:color w:val="FF0000"/>
                <w:sz w:val="28"/>
                <w:u w:val="single"/>
              </w:rPr>
              <w:t xml:space="preserve">com viabilidade econômica e social, </w:t>
            </w:r>
            <w:r>
              <w:rPr>
                <w:sz w:val="23"/>
              </w:rPr>
              <w:t>que permitam o aumento da produtividade da agricultura e da pecuária nas terras já desmatadas, com intuito de reduzir a expansão da fronteira agropecuária nas áreas florestai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Secretaria de Agricultura e Abastecimento-SAAB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1.3.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Promover campanhas educativas junto à população,  visando a conscientização para o desenvolvimento de programas para a recuperação de áreas ambientais degradadas</w:t>
            </w:r>
          </w:p>
          <w:p>
            <w:pPr>
              <w:pStyle w:val="Corpodetexto2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aprovada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SI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3.12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 xml:space="preserve">Realizar estudos oceanográficos e climatológicos em escala global com o objetivo de conhecer os processos costeiros que influenciam os problemas litorâneos, em especial estudos sobre a vulnerabilidade da linha de costa </w:t>
            </w:r>
            <w:r>
              <w:rPr>
                <w:b/>
                <w:color w:val="FF0000"/>
                <w:sz w:val="28"/>
                <w:u w:val="single"/>
              </w:rPr>
              <w:t>considerando as peculiaridades da fauna e flora local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1.3.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o desenvolvimento do conhecimento técnico-científico relativo às mudanças climáticas,  </w:t>
            </w:r>
            <w:r>
              <w:rPr>
                <w:b/>
                <w:color w:val="FF0000"/>
                <w:sz w:val="28"/>
                <w:u w:val="single"/>
              </w:rPr>
              <w:t>mudanças decorrentes da impermeabilização do solo e da verticalização das construções</w:t>
            </w:r>
            <w:r>
              <w:rPr>
                <w:sz w:val="24"/>
              </w:rPr>
              <w:t xml:space="preserve">, </w:t>
            </w:r>
            <w:r>
              <w:rPr>
                <w:sz w:val="23"/>
              </w:rPr>
              <w:t xml:space="preserve">com a finalidade de esclarecer, reduzir ou eliminar as incertezas ainda existentes em relação a causas, efeitos, magnitude e evolução no tempo da mudança do clima e suas conseqüências econômicas, sociais </w:t>
            </w:r>
            <w:r>
              <w:rPr>
                <w:b/>
                <w:color w:val="FF0000"/>
                <w:sz w:val="28"/>
                <w:u w:val="single"/>
              </w:rPr>
              <w:t>e ambientais</w:t>
            </w:r>
            <w:r>
              <w:rPr>
                <w:sz w:val="23"/>
              </w:rPr>
              <w:t>, assim como ampliar o acesso ao conhecimento e à tecnologia disponível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aprovada com o texto modificado para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Promover o desenvolvimento do conhecimento técnico-científico relativo às mudanças climáticas,   com a finalidade de esclarecer, reduzir ou eliminar as incertezas ainda existentes em relação a causas, efeitos, magnitude e evolução no tempo da mudança do clima e suas conseqüências econômicas, sociais e ambientais, assim como ampliar o acesso ao conhecimento e à tecnologia disponível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Secretaria de Agricultura e Abastecimento, </w:t>
            </w:r>
            <w:r>
              <w:rPr>
                <w:b/>
                <w:sz w:val="28"/>
              </w:rPr>
              <w:t>Consórcio Natal 2015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1.3.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Promover a integração, o fortalecimento e/ou a implantação de centros de excelência em gestão de recursos naturais para o desenvolvimento sustentável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em todos os estados da federação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8000"/>
                <w:sz w:val="23"/>
              </w:rPr>
              <w:t>Por consenso, proposta aprovada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REA -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Estratégia 4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1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lineRule="exact" w:line="280"/>
              <w:jc w:val="both"/>
              <w:rPr/>
            </w:pPr>
            <w:r>
              <w:rPr>
                <w:sz w:val="23"/>
              </w:rPr>
              <w:t>Fortalecer o SLAP a partir da capacitação institucional e da integração de todos os atores envolvidos no processo de licenciamento, com a definição clara de critérios a serem adotados e responsabilidades, dentro do contexto e competências estabelecidos no Sistema Nacional de Meio Ambiente (Sisnama). Implica a continuidade do processo iniciado pelo MMA, incluindo o rebatimento setorial do fortalecimento referido.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Realizar campanhas informativas de esclarecimento à popu1ação sobre a 1egislação vigent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  <w:p>
            <w:pPr>
              <w:pStyle w:val="Normal"/>
              <w:ind w:left="2482" w:hanging="248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Universidade Potigu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2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3"/>
              </w:rPr>
              <w:t xml:space="preserve">Apoiar o estabelecimento de normas e regulamentos que promovam o uso racional de energia. Implica encontrar um meio direto de transferir ao consumidor as orientações e as escolhas decididas no nível técnico e científico, no que se refere ao uso racional de energia. Poderá incluir atividades como: limitação das velocidades nas estradas, exigência de um determinado nível de eficiência dos equipamentos e veículos, estabelecimento de padrões de isolamento de equipamentos, </w:t>
            </w:r>
            <w:r>
              <w:rPr>
                <w:b/>
                <w:color w:val="FF0000"/>
                <w:sz w:val="28"/>
                <w:u w:val="single"/>
              </w:rPr>
              <w:t xml:space="preserve">atividades industriais, </w:t>
            </w:r>
            <w:r>
              <w:rPr>
                <w:sz w:val="23"/>
              </w:rPr>
              <w:t>entre outr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3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a recuperação de áreas degradadas no território nacional, resultantes do mau uso por atividades </w:t>
            </w:r>
            <w:r>
              <w:rPr>
                <w:b/>
                <w:color w:val="FF0000"/>
                <w:sz w:val="28"/>
                <w:u w:val="single"/>
              </w:rPr>
              <w:t>antrópicas diversas, tais como:</w:t>
            </w:r>
            <w:r>
              <w:rPr>
                <w:color w:val="FF0000"/>
                <w:sz w:val="23"/>
              </w:rPr>
              <w:t xml:space="preserve"> </w:t>
            </w:r>
            <w:r>
              <w:rPr>
                <w:sz w:val="23"/>
              </w:rPr>
              <w:t xml:space="preserve">agrícolas, de mineração, obras de infra-estrutura e assentamentos urbanos. Implica a consideração de espaços ambientais específicos, referindo-se a ecossistemas, biomas e, sempre que possível, a bacias hidrográficas como unidade de referência espacial. 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4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28"/>
              <w:tabs>
                <w:tab w:val="clear" w:pos="708"/>
                <w:tab w:val="left" w:pos="1160" w:leader="none"/>
                <w:tab w:val="left" w:pos="2400" w:leader="none"/>
              </w:tabs>
              <w:spacing w:lineRule="auto" w:line="240"/>
              <w:jc w:val="both"/>
              <w:rPr/>
            </w:pPr>
            <w:r>
              <w:rPr>
                <w:sz w:val="23"/>
              </w:rPr>
              <w:t>Promover a redução da poluição nos corpos d’água provocada pela disposição inadequada de resíduos sólidos urbanos a partir do planejamento integrado de intervenções; da adoção de instrumentos econômicos para incentivo às boas práticas de gestão; da reutilização, reciclagem e redução dos resíduos sólidos; da punição às práticas inadequadas de gestão dos resíduos sólidos; do desenvolvimento de critérios para seleção de áreas de disposição de resíduos; e dos procedimentos específicos para resíduos especiais e perigosos,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dando proteção especial  ao manancial hidrográfico, subterrâneo e de superfície, bem como das águas dos mares, das praias e das dunas.</w:t>
            </w:r>
          </w:p>
          <w:p>
            <w:pPr>
              <w:pStyle w:val="P31"/>
              <w:spacing w:lineRule="exact" w:line="280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 xml:space="preserve">Por consenso, decidiu-se pela não inclusão desta reformulação, sugerida a inclusão no texto original de </w:t>
            </w:r>
            <w:r>
              <w:rPr>
                <w:b/>
                <w:bCs/>
                <w:color w:val="008000"/>
                <w:sz w:val="23"/>
              </w:rPr>
              <w:t>...resíduos sólidos e líquido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Consórcio Natal 2015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</w:t>
            </w:r>
            <w:r>
              <w:rPr>
                <w:b/>
                <w:color w:val="FF0000"/>
                <w:sz w:val="28"/>
                <w:u w:val="single"/>
              </w:rPr>
              <w:t>a prevenção</w:t>
            </w:r>
            <w:r>
              <w:rPr>
                <w:sz w:val="23"/>
              </w:rPr>
              <w:t xml:space="preserve"> e a redução da poluição nos corpos d’água provocada pela disposição inadequada de resíduos sólidos urbanos a partir do planejamento integrado de intervenções; da adoção de instrumentos econômicos para incentivo às boas práticas de gestão; da reutilização, reciclagem e redução dos resíduos sólidos; da punição às práticas inadequadas de gestão dos resíduos sólidos; do desenvolvimento de critérios para seleção de áreas de disposição de resíduos; e dos procedimentos específicos para resíduos especiais e perigosos.</w:t>
            </w:r>
          </w:p>
          <w:p>
            <w:pPr>
              <w:pStyle w:val="T28"/>
              <w:tabs>
                <w:tab w:val="clear" w:pos="708"/>
                <w:tab w:val="left" w:pos="1160" w:leader="none"/>
                <w:tab w:val="left" w:pos="2400" w:leader="none"/>
              </w:tabs>
              <w:spacing w:lineRule="auto" w:line="24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5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a redução da poluição causada pelo lançamento de esgotos urbanos nos corpos d’água, envolvendo as atividades como: implementar cobrança pelo uso da água e pelo lançamento de efluentes; estudar e difundir tecnologias de baixo custo para tratamento de esgotos; estudar tecnologias de reuso da água; impor obrigatoriedade do tratamento de esgotos para certas categorias de cidades; favorecer a mobilização social para o trato local da questão; adotar instrumentos econômicos para incentivar boas práticas ou coibir as más práticas de saneamento; </w:t>
            </w:r>
            <w:r>
              <w:rPr>
                <w:b/>
                <w:color w:val="FF0000"/>
                <w:sz w:val="28"/>
                <w:u w:val="single"/>
              </w:rPr>
              <w:t>conscientizar o poder público e a população em geral, da responsabilidade de administrar os serviços domésticos, hidráulicos e elétricos, fazendo-se exercer seu papel de cidadania dentro da sociedade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  <w:p>
            <w:pPr>
              <w:pStyle w:val="Normal"/>
              <w:jc w:val="both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s de Estudos e Pesquisa de Educação Ambiental  Marília – CEPEAM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3"/>
              <w:spacing w:lineRule="exact" w:line="280"/>
              <w:jc w:val="both"/>
              <w:rPr>
                <w:sz w:val="23"/>
              </w:rPr>
            </w:pPr>
            <w:r>
              <w:rPr>
                <w:b/>
              </w:rPr>
              <w:t>INCORPORADO</w:t>
            </w:r>
          </w:p>
          <w:p>
            <w:pPr>
              <w:pStyle w:val="P33"/>
              <w:spacing w:lineRule="exact" w:line="280"/>
              <w:jc w:val="both"/>
              <w:rPr/>
            </w:pPr>
            <w:r>
              <w:rPr>
                <w:sz w:val="23"/>
              </w:rPr>
              <w:t>Promover a redução da poluição causada pelo lançamento de esgotos urbanos nos corpos d’água, envolvendo as atividades como: implementar cobrança pelo uso da água e pelo lançamento de efluentes; estudar e difundir tecnologias de baixo custo para tratamento de esgotos; estudar tecnologias de reuso da água; impor obrigatoriedade do tratamento de esgotos para certas categorias de cidades; favorecer a mobilização social para o trato local da questão; adotar instrumentos econômicos para incentivar boas práticas ou coibir as más práticas de saneamento,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 xml:space="preserve">articulando com as Instituições de Ensino Superior do Estado e o Município para monitoramento dos rios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/>
              <w:t>Universidade Potiguar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Promover a redução da poluição causada pelo lançamento de esgotos urbanos nos corpos d’água, envolvendo as atividades como: implementar cobrança pelo uso da água e pelo lançamento de efluentes; estudar e difundir tecnologias de baixo custo para tratamento de esgotos; estudar tecnologias de reuso da água; impor obrigatoriedade do tratamento de esgotos para certas categorias de cidades; favorecer a mobilização social para o trato local da questão; adotar instrumentos econômicos para incentivar boas práticas ou coibir as más práticas de saneamento;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desenvolver programas especiais para o monitoramento e controle dos pontos de emissões de esgotos urbanos, incluindo o treinamento dos técnicos responsáveis pela fiscalização.</w:t>
            </w:r>
          </w:p>
          <w:p>
            <w:pPr>
              <w:pStyle w:val="P33"/>
              <w:spacing w:lineRule="exact" w:line="280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REA-RN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Promover a redução da poluição causada pelo lançamento de esgotos urbanos nos corpos d’água, envolvendo as atividades como: implementar cobrança pelo uso da água e pelo lançamento de efluentes; estudar e difundir tecnologias de baixo custo para tratamento de esgotos; estudar tecnologias de reuso da água; impor obrigatoriedade do tratamento de esgotos,</w:t>
            </w:r>
            <w:r>
              <w:rPr>
                <w:color w:val="0000FF"/>
                <w:sz w:val="23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prioritariamente, àquelas cidades que já descartam efluentes in natura em cursos d’agua</w:t>
            </w:r>
            <w:r>
              <w:rPr>
                <w:sz w:val="23"/>
              </w:rPr>
              <w:t xml:space="preserve">  </w:t>
            </w:r>
            <w:r>
              <w:rPr>
                <w:b/>
                <w:color w:val="0000FF"/>
                <w:sz w:val="28"/>
                <w:u w:val="single"/>
              </w:rPr>
              <w:t>para certas categorias de cidades</w:t>
            </w:r>
            <w:r>
              <w:rPr>
                <w:sz w:val="23"/>
              </w:rPr>
              <w:t xml:space="preserve">; </w:t>
            </w:r>
            <w:r>
              <w:rPr>
                <w:b/>
                <w:color w:val="FF0000"/>
                <w:sz w:val="28"/>
                <w:u w:val="single"/>
              </w:rPr>
              <w:t>incentivar prioritariamente financiamentos de projetos que contemplem a coleta e o tratamento adequado dos esgotos;</w:t>
            </w:r>
            <w:r>
              <w:rPr>
                <w:sz w:val="23"/>
              </w:rPr>
              <w:t xml:space="preserve"> favorecer a mobilização social para o trato local da questão; adotar instrumentos econômicos para incentivar boas práticas ou coibir as más práticas de saneamento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6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a redução da poluição difusa (poluição orgânica, sais nutrientes e substâncias tóxicas </w:t>
            </w:r>
            <w:r>
              <w:rPr>
                <w:b/>
                <w:color w:val="FF0000"/>
                <w:sz w:val="28"/>
                <w:u w:val="single"/>
              </w:rPr>
              <w:t>e chuva ácida da pulverização aérea</w:t>
            </w:r>
            <w:r>
              <w:rPr>
                <w:sz w:val="23"/>
              </w:rPr>
              <w:t>) causada pelas práticas agrícolas inadequadas, realizando o planejamento integrado de intervenções; punindo práticas inadequadas de manejo do uso do solo, de água, fauna e flora; e incentivando a adoção de certificação ambiental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, com o texto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Promover a redução da poluição difusa (poluição orgânica, sais nutrientes e substâncias tóxicas e  pulverização aérea com agrotóxicos) causada pelas práticas agrícolas inadequadas, realizando o planejamento integrado de intervenções; punindo práticas inadequadas de manejo do uso do solo, de água, fauna e flora; e incentivando a adoção de certificação ambiental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efeitura Municipal de Assu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7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3"/>
              <w:spacing w:lineRule="exact" w:line="280"/>
              <w:jc w:val="both"/>
              <w:rPr>
                <w:sz w:val="23"/>
              </w:rPr>
            </w:pPr>
            <w:r>
              <w:rPr>
                <w:b/>
              </w:rPr>
              <w:t>INCORPORADO</w:t>
            </w:r>
          </w:p>
          <w:p>
            <w:pPr>
              <w:pStyle w:val="P33"/>
              <w:spacing w:lineRule="exact" w:line="280"/>
              <w:jc w:val="both"/>
              <w:rPr/>
            </w:pPr>
            <w:r>
              <w:rPr>
                <w:sz w:val="23"/>
              </w:rPr>
              <w:t xml:space="preserve">Dotar o país de uma política eficaz e sustentável na área de proteção dos mananciais superficiais e subterrâneos usados para abastecimento público de água, promovendo e difundindo uma ampla avaliação relativa às práticas/experiências na área; implementando mecanismos compensatórios e punitivos; incentivando a criação e a implementação de unidades de conservação; buscando responsabilizar usuários da água por práticas de proteção; e favorecendo a proteção de áreas de recarga de aqüíferos, </w:t>
            </w:r>
            <w:r>
              <w:rPr>
                <w:b/>
                <w:color w:val="FF0000"/>
                <w:sz w:val="28"/>
                <w:u w:val="single"/>
              </w:rPr>
              <w:t>enfatizando a necessidade de se desenvolver campanhas de esclarecimento a popu1ação sobre a importância da proteção dos mananciais de superfície e subterrâneos.</w:t>
            </w:r>
          </w:p>
          <w:p>
            <w:pPr>
              <w:pStyle w:val="P33"/>
              <w:spacing w:lineRule="exact" w:line="280"/>
              <w:jc w:val="both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Dotar o país de uma política eficaz e sustentável </w:t>
            </w:r>
            <w:r>
              <w:rPr>
                <w:b/>
                <w:color w:val="FF0000"/>
                <w:sz w:val="28"/>
                <w:u w:val="single"/>
              </w:rPr>
              <w:t>voltada</w:t>
            </w:r>
            <w:r>
              <w:rPr>
                <w:sz w:val="23"/>
              </w:rPr>
              <w:t xml:space="preserve"> para a proteção dos mananciais superficiais e subterrâneos, </w:t>
            </w:r>
            <w:r>
              <w:rPr>
                <w:b/>
                <w:color w:val="FF0000"/>
                <w:sz w:val="28"/>
                <w:u w:val="single"/>
              </w:rPr>
              <w:t>tanto nas áreas urbanas como nas áreas rurais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  <w:p>
            <w:pPr>
              <w:pStyle w:val="P33"/>
              <w:spacing w:lineRule="exact" w:line="280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REA-RN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Dotar o país de uma política eficaz e sustentável na área de proteção dos mananciais superficiais e subterrâneos usados para abastecimento público de água, promovendo e difundindo uma ampla avaliação relativa às práticas/experiências na área; implementando mecanismos compensatórios e punitivos; incentivando a criação e a implementação de unidades de conservação; buscando responsabilizar usuários da água </w:t>
            </w:r>
            <w:r>
              <w:rPr>
                <w:b/>
                <w:color w:val="FF0000"/>
                <w:sz w:val="28"/>
                <w:u w:val="single"/>
              </w:rPr>
              <w:t>para implementar</w:t>
            </w:r>
            <w:r>
              <w:rPr>
                <w:sz w:val="23"/>
              </w:rPr>
              <w:t xml:space="preserve"> práticas de proteção; e favorecendo a proteção de áreas de recarga de aqüíferos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8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itulo Reformulado: </w:t>
            </w:r>
            <w:r>
              <w:rPr>
                <w:b/>
                <w:color w:val="FF0000"/>
                <w:sz w:val="28"/>
                <w:u w:val="single"/>
              </w:rPr>
              <w:t xml:space="preserve">Formação e </w:t>
            </w:r>
            <w:r>
              <w:rPr>
                <w:sz w:val="23"/>
              </w:rPr>
              <w:t>conservação dos recursos hídricos visando o aumento da disponibilidade de água.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AMEAM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NOC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Desenvolver ação no âmbito de bacias hidrográficas e áreas de aqüíferos, envolvendo diferentes usos da água, com o objetivo de prevenir a escassez de água nos mananciais ou, ao menos, atenuar os efeitos de sua ocorrência nas distintas regiões do Brasil. São previstas as seguintes atividades: implementar cobrança pelo uso da água (prevista na Lei 9.433); estudar tecnologias de reuso da água; promover, se necessária, a criação de novas reservas de água; favorecer a mobilização social para o trato local da questão; aperfeiçoar os critérios de formação de consórcios de bacias hidrográficas e outorga de água; incentivar o uso mais eficiente das reservas existentes (represas, açudes); desenvolver técnicas de previsão de ocorrência de situações de escassez </w:t>
            </w:r>
            <w:r>
              <w:rPr>
                <w:b/>
                <w:color w:val="FF0000"/>
                <w:sz w:val="28"/>
                <w:u w:val="single"/>
              </w:rPr>
              <w:t>e qualidade</w:t>
            </w:r>
            <w:r>
              <w:rPr>
                <w:sz w:val="23"/>
              </w:rPr>
              <w:t xml:space="preserve"> de águ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cretaria de Estado dos Recursos Hídrico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>Desenvolver ação no âmbito de bacias hidrográficas e áreas de aqüíferos, envolvendo diferentes usos da água, com o objetivo de prevenir a escassez de água nos mananciais ou, ao menos, atenuar os efeitos de sua ocorrência nas distintas regiões do Brasil. São previstas as seguintes atividades: implementar cobrança pelo uso da água (prevista na Lei 9.433); estudar tecnologias de reuso da água; promover, se necessária, a criação de novas reservas de água; favorecer a mobilização social para o trato local da questão; aperfeiçoar os critérios de formação de consórcios de bacias hidrográficas e outorga de água; incentivar o uso mais eficiente das reservas existentes (represas, açudes); desenvolver técnicas de previsão de ocorrência de situações de escassez de água</w:t>
            </w:r>
            <w:r>
              <w:rPr>
                <w:b/>
                <w:sz w:val="23"/>
              </w:rPr>
              <w:t xml:space="preserve">; </w:t>
            </w:r>
            <w:r>
              <w:rPr>
                <w:b/>
                <w:color w:val="FF0000"/>
                <w:sz w:val="28"/>
                <w:u w:val="single"/>
              </w:rPr>
              <w:t>reconstituir a drenagem natural (rios, riachos, vertentes, lagoas e açudes)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efeitura Municipal de Ass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11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Desenvolver programas de sensibilização e capacitação de entidades da sociedade civil em práticas de monitoramento e fiscalização do uso dos recursos naturais. Implica desenvolver atividades junto às comunidades locais de tal modo que cada cidadão atue como monitor e fiscal dos recursos naturais, </w:t>
            </w:r>
            <w:r>
              <w:rPr>
                <w:b/>
                <w:color w:val="FF0000"/>
                <w:sz w:val="28"/>
                <w:u w:val="single"/>
              </w:rPr>
              <w:t>criando mecanismos para o envolvimento direto da mídia (jornais, rádios, televisões ) nos programas de sensibilidade da população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REA-RN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Desenvolver programas de sensibilização e capacitação de entidades da sociedade civil em práticas de monitoramento e fiscalização do uso dos recursos naturais. Implica desenvolver atividades junto às comunidades locais de tal modo que cada cidadão atue como monitor e fiscal dos recursos naturais, 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exigindo a realização de audiência pública para todos os projetos objeto de EIA/RIMA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BES</w:t>
            </w:r>
          </w:p>
        </w:tc>
      </w:tr>
    </w:tbl>
    <w:p>
      <w:pPr>
        <w:pStyle w:val="Normal"/>
        <w:jc w:val="both"/>
        <w:rPr>
          <w:color w:val="008000"/>
          <w:sz w:val="23"/>
        </w:rPr>
      </w:pPr>
      <w:r>
        <w:rPr>
          <w:color w:val="008000"/>
          <w:sz w:val="23"/>
        </w:rPr>
        <w:t>Sugerido, e aprovado por consenso, a formulação de uma nova proposta, aproveitando-se a reformulação anterior:</w:t>
      </w:r>
    </w:p>
    <w:p>
      <w:pPr>
        <w:pStyle w:val="Normal"/>
        <w:jc w:val="both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008000"/>
          <w:sz w:val="23"/>
        </w:rPr>
        <w:t>Exigir a realização de audiência pública para todos os projetos objeto de EIA/RIMA</w:t>
      </w:r>
    </w:p>
    <w:p>
      <w:pPr>
        <w:pStyle w:val="Footnote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Footnote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13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3"/>
              </w:rPr>
              <w:t xml:space="preserve">Ação voltada à implementação de programas de monitoramento da qualidade do ar nos âmbitos local e regional. Implica atividades governamentais e incentivo a procedimentos de automonitoramento de plantas industriais, onde se fizerem necessários e oportunos, 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>bem como monitoramento das emissões de veículos automotore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3"/>
                <w:u w:val="single"/>
              </w:rPr>
            </w:pPr>
            <w:r>
              <w:rPr>
                <w:rFonts w:cs="Times New Roman"/>
                <w:color w:val="FF0000"/>
                <w:sz w:val="23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14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e fortalecer programas de monitoramento e fiscalização para o acompanhamento dos processos dinâmicos envolvendo os oceanos, a zona costeira </w:t>
            </w:r>
            <w:r>
              <w:rPr>
                <w:b/>
                <w:color w:val="FF0000"/>
                <w:sz w:val="28"/>
                <w:u w:val="single"/>
              </w:rPr>
              <w:t>e a zona de manguezais</w:t>
            </w:r>
            <w:r>
              <w:rPr>
                <w:sz w:val="23"/>
              </w:rPr>
              <w:t>, bem como para a avaliação dos impactos inerentes às atividades antrópicas de risco, dotando os agentes executivos de poderes necessários à aplicação das sanções previstas na legislação vigente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efeitura Municipal de Assu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17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</w:rPr>
            </w:pPr>
            <w:r>
              <w:rPr>
                <w:rFonts w:cs="Times New Roman" w:ascii="Times New Roman" w:hAnsi="Times New Roman"/>
                <w:sz w:val="24"/>
              </w:rPr>
              <w:t>INCORPORADO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3"/>
              </w:rPr>
              <w:t xml:space="preserve">Estimular a certificação ISO (9000 e 14000) nas empresas. Implica a disseminação dos procedimentos e das possibilidades comerciais a eles associadas, 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>apoiando  pequenas e médias empresas para conseguir a certificação através de Instituições como o SEBRAE e outros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3"/>
                <w:u w:val="single"/>
              </w:rPr>
            </w:pPr>
            <w:r>
              <w:rPr>
                <w:rFonts w:cs="Times New Roman"/>
                <w:color w:val="FF0000"/>
                <w:sz w:val="23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nsórcio Natal 2015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3"/>
              </w:rPr>
              <w:t xml:space="preserve">Estimular a certificação ISO (9000 e 14000) nas empresas. Implica a disseminação dos procedimentos e das possibilidades comerciais a eles associadas, 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>com a participação da sociedade no processo de concessão da certificação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color w:val="008000"/>
                <w:sz w:val="23"/>
              </w:rPr>
            </w:pPr>
            <w:r>
              <w:rPr>
                <w:rFonts w:cs="Times New Roman" w:ascii="Times New Roman" w:hAnsi="Times New Roman"/>
                <w:b w:val="false"/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efeitura Municipal de Assu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18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lineRule="exact" w:line="280"/>
              <w:jc w:val="both"/>
              <w:rPr>
                <w:sz w:val="28"/>
              </w:rPr>
            </w:pPr>
            <w:r>
              <w:rPr>
                <w:sz w:val="23"/>
              </w:rPr>
              <w:t xml:space="preserve">Criar incentivos fiscais e/ou econômicos com vistas à utilização de energia gerada por fontes renováveis menos poluentes (biocombustíveis, energia eólica, energia solar, células de combustível de hidrogênio, </w:t>
            </w:r>
            <w:r>
              <w:rPr>
                <w:b/>
                <w:color w:val="FF0000"/>
                <w:sz w:val="28"/>
                <w:u w:val="single"/>
              </w:rPr>
              <w:t>gás natural</w:t>
            </w:r>
            <w:r>
              <w:rPr>
                <w:sz w:val="23"/>
              </w:rPr>
              <w:t xml:space="preserve">, etc.), </w:t>
            </w:r>
            <w:r>
              <w:rPr>
                <w:b/>
                <w:color w:val="FF0000"/>
                <w:sz w:val="28"/>
                <w:u w:val="single"/>
              </w:rPr>
              <w:t>promovendo incentivo para o uso de energias alternativas dentro de cada cadeia produtiva</w:t>
            </w:r>
            <w:r>
              <w:rPr>
                <w:sz w:val="23"/>
              </w:rPr>
              <w:t>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  <w:p>
            <w:pPr>
              <w:pStyle w:val="P33"/>
              <w:spacing w:lineRule="exact" w:line="280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,</w:t>
            </w:r>
          </w:p>
          <w:p>
            <w:pPr>
              <w:pStyle w:val="Heading6"/>
              <w:rPr/>
            </w:pPr>
            <w:r>
              <w:rPr/>
              <w:t>Consórcio Natal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rPr/>
            </w:pPr>
            <w:r>
              <w:rPr/>
              <w:t>Estratégia 5</w:t>
            </w:r>
            <w:r>
              <w:rPr>
                <w:color w:val="FF00FF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1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e valorizar o papel dos organismos locais, como associações comunitárias, cooperativas, associações de produtores, sindicatos, ONGs e </w:t>
            </w:r>
            <w:r>
              <w:rPr>
                <w:b/>
                <w:color w:val="FF0000"/>
                <w:sz w:val="28"/>
                <w:u w:val="single"/>
              </w:rPr>
              <w:t>instituições de ensino superior</w:t>
            </w:r>
            <w:r>
              <w:rPr>
                <w:sz w:val="23"/>
              </w:rPr>
              <w:t xml:space="preserve"> na gestão dos recursos naturais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, com a inclusão do texto seguinte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8000"/>
                <w:sz w:val="23"/>
              </w:rPr>
              <w:t>Promover e valorizar o papel dos organismos locais, como associações comunitárias, cooperativas, associações de produtores, sindicatos, associações de usuários de água, comitês de bacias hidrográficas,  ONGs e instituições de ensino superior,  na gestão dos recursos naturais</w:t>
            </w:r>
            <w:r>
              <w:rPr>
                <w:sz w:val="23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Potiguar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e valorizar o papel dos organismos locais, como associações comunitárias, cooperativas, associações de produtores, sindicatos, ONGs e </w:t>
            </w:r>
            <w:r>
              <w:rPr>
                <w:b/>
                <w:color w:val="FF0000"/>
                <w:sz w:val="28"/>
                <w:u w:val="single"/>
              </w:rPr>
              <w:t>associações de usuários de água, comitês de bacias hidrográficas,</w:t>
            </w:r>
            <w:r>
              <w:rPr>
                <w:sz w:val="23"/>
              </w:rPr>
              <w:t xml:space="preserve"> na gestão dos recursos naturais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adicionada à proposta anterior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retaria de Estado dos Recursos Hídrico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3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a capacitação técnica e profissional de recursos humanos de organismos públicos, privados, associações comunitárias, </w:t>
            </w:r>
            <w:r>
              <w:rPr>
                <w:b/>
                <w:color w:val="FF0000"/>
                <w:sz w:val="28"/>
                <w:u w:val="single"/>
              </w:rPr>
              <w:t>associações de usuários de água, comitês de bacias hidrográficas</w:t>
            </w:r>
            <w:r>
              <w:rPr>
                <w:sz w:val="23"/>
              </w:rPr>
              <w:t xml:space="preserve"> e ONGs para a gestão integrada dos recursos naturais consoante com o desenvolvimento sustentáve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retaria de Estado dos Recursos Hídrico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a capacitação técnica e profissional de recursos humanos de organismos públicos, privados, associações comunitárias e ONGs, </w:t>
            </w:r>
            <w:r>
              <w:rPr>
                <w:b/>
                <w:color w:val="FF0000"/>
                <w:sz w:val="28"/>
                <w:u w:val="single"/>
              </w:rPr>
              <w:t>priorizando especialistas de áreas afins,</w:t>
            </w:r>
            <w:r>
              <w:rPr>
                <w:sz w:val="23"/>
              </w:rPr>
              <w:t xml:space="preserve"> para a gestão integrada dos recursos naturais consoante com o desenvolvimento sustentável. 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RN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5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Apoiar a implementação de política de educação ambiental</w:t>
            </w:r>
            <w:r>
              <w:rPr>
                <w:sz w:val="28"/>
              </w:rPr>
              <w:t>,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de acordo  com a realidade vivenciada por cada município,</w:t>
            </w:r>
            <w:r>
              <w:rPr>
                <w:color w:val="FF0000"/>
                <w:sz w:val="23"/>
              </w:rPr>
              <w:t xml:space="preserve"> </w:t>
            </w:r>
            <w:r>
              <w:rPr>
                <w:sz w:val="23"/>
              </w:rPr>
              <w:t>em todo o território nacional, em particular o Programa Nacional de Educação Ambiental (Pronea)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s de Estudos e Pesquisa de Educação Ambiental Marília - CEPEAM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Apoiar a implementação de política de educação ambiental</w:t>
            </w:r>
            <w:r>
              <w:rPr>
                <w:sz w:val="28"/>
              </w:rPr>
              <w:t>,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3"/>
              </w:rPr>
              <w:t xml:space="preserve">em todo o território nacional, em particular o Programa Nacional de Educação Ambiental (Pronea), </w:t>
            </w:r>
            <w:r>
              <w:rPr>
                <w:b/>
                <w:color w:val="FF0000"/>
                <w:sz w:val="28"/>
                <w:u w:val="single"/>
              </w:rPr>
              <w:t>inserindo a disciplina de educação ambiental no currículo escolar do ensino fundamental, médio e universitári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não aprovada pelos participantes do deb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API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feitura Municipal de Alto do Rodrigu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Potigua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EA -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42164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33.2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CURSOS NATURA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Estratégia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8000"/>
                <w:sz w:val="23"/>
              </w:rPr>
            </w:pPr>
            <w:r>
              <w:rPr>
                <w:bCs/>
                <w:color w:val="008000"/>
                <w:sz w:val="23"/>
              </w:rPr>
              <w:t>Sugerida a inclusão desta proposta no 4.1.1.2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3"/>
              </w:rPr>
            </w:pPr>
            <w:r>
              <w:rPr>
                <w:b/>
                <w:color w:val="008000"/>
                <w:sz w:val="23"/>
              </w:rPr>
              <w:t>Apoiando estudos e pesquisas sobre a dinâmica costeira,  com vistas à orientação do uso e ocupação do solo da faixa terrestre mais exposta à erosão marinha  (avanço do mar), eólica (vento)  e pluvial (chuva).</w:t>
            </w:r>
          </w:p>
          <w:p>
            <w:pPr>
              <w:pStyle w:val="Normal"/>
              <w:rPr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b/>
                <w:color w:val="008000"/>
                <w:sz w:val="24"/>
                <w:lang w:val="en-US"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1.7 – </w:t>
            </w:r>
            <w:r>
              <w:rPr>
                <w:b/>
                <w:color w:val="FF0000"/>
                <w:sz w:val="28"/>
                <w:u w:val="single"/>
              </w:rPr>
              <w:t>Fiscalização das ações e atitudes ambientais dos setor públ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Regulamentar e fiscalizar ações do poder público para prevenir atitudes contra a preservação do meio ambiente, através de orientação, acompanhamento ou auditoria que possa comprovar a execução das obras ambientais a fim de evitar casos de desvios de verbas e corrupção nesse setor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s de Estudos e Pesquisa de Educação Ambiental Marília - CEPE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/>
            </w:pPr>
            <w:r>
              <w:rPr>
                <w:b/>
                <w:sz w:val="28"/>
              </w:rPr>
              <w:t xml:space="preserve">Proposta 4.1.1.8 – </w:t>
            </w:r>
            <w:r>
              <w:rPr>
                <w:b/>
                <w:color w:val="FF0000"/>
                <w:sz w:val="28"/>
                <w:u w:val="single"/>
              </w:rPr>
              <w:t xml:space="preserve">Implementação em todos os municípios brasileiros de secretarias municipais do meio ambiente </w:t>
            </w:r>
            <w:r>
              <w:rPr>
                <w:b/>
                <w:color w:val="008000"/>
                <w:sz w:val="28"/>
                <w:u w:val="single"/>
              </w:rPr>
              <w:t>e recursos hídricos</w:t>
            </w:r>
          </w:p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mplementar em todos os municípios brasileiros secretarias municipais de meio ambiente,  delegando gestão de poder a órgãos competentes que se enquadrem devidamente dentro da realidade de cada municípi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s de Estudos e Pesquisa de Educação Ambiental Marília - CEPE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órgão municipal capaz de gerenciar uma política de desenvolvimento sustentável com a preservação do meio ambiente.</w:t>
            </w:r>
          </w:p>
          <w:p>
            <w:pPr>
              <w:pStyle w:val="Normal"/>
              <w:jc w:val="both"/>
              <w:rPr>
                <w:bCs/>
                <w:color w:val="008000"/>
                <w:sz w:val="23"/>
              </w:rPr>
            </w:pPr>
            <w:r>
              <w:rPr>
                <w:bCs/>
                <w:color w:val="008000"/>
                <w:sz w:val="23"/>
              </w:rPr>
              <w:t>Sugerida junção destas propostas, ficando o texto: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3"/>
              </w:rPr>
            </w:pPr>
            <w:r>
              <w:rPr>
                <w:b/>
                <w:color w:val="008000"/>
                <w:sz w:val="23"/>
              </w:rPr>
              <w:t>Implementar em todos os municípios brasileiros secretarias municipais de meio ambiente e recursos hídricos,   dentro da realidade de cada município capaz de gerenciar uma política de desenvolvimento sustentável com a preservação do meio ambi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ociação dos Catadores de Lixo de Maxaranguap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1.9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Monitorar as transformações causadas pela construção de barragens e avaliar o impacto sobre as espécies de peixe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Proposta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NOC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1.10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órgão municipal para gerir os recursos hídric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Proposta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DL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2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2.8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  <w:u w:val="single"/>
              </w:rPr>
              <w:t xml:space="preserve">Recuperação dos manguezais destruídos pela ação da  indústria salineira </w:t>
            </w:r>
            <w:r>
              <w:rPr>
                <w:b/>
                <w:color w:val="008000"/>
                <w:sz w:val="28"/>
                <w:u w:val="single"/>
              </w:rPr>
              <w:t>e da carcinocultura.</w:t>
            </w:r>
            <w:r>
              <w:rPr>
                <w:b/>
                <w:color w:val="FF0000"/>
                <w:sz w:val="28"/>
                <w:u w:val="single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NAI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3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3.15 – </w:t>
            </w:r>
            <w:r>
              <w:rPr>
                <w:b/>
                <w:color w:val="FF0000"/>
                <w:sz w:val="28"/>
                <w:u w:val="single"/>
              </w:rPr>
              <w:t xml:space="preserve">Incentivar a educação ambiental em cursos superiores gratuito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a formação de maior número de cursos superiores direcionados a questão ambiental com vistas a estudos e pesquisas que venham contribuir para o desenvolvimento sustentável, bem como implementar educação ambiental nos cursos superiores existentes nas regiões mais carentes do paí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Proposta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s de Estudos e Pesquisa de Educação Ambiental Marília – CEPE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3.16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FF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>Desenvolver pesquisas e estudos sobre tecnologias aplicáveis a zona semi-árida, que se adeque às características locai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BES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4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/>
            </w:pPr>
            <w:r>
              <w:rPr>
                <w:b/>
                <w:sz w:val="28"/>
              </w:rPr>
              <w:t xml:space="preserve">Proposta 4.1.4.23 – </w:t>
            </w:r>
            <w:r>
              <w:rPr>
                <w:b/>
                <w:color w:val="FF0000"/>
                <w:sz w:val="28"/>
                <w:u w:val="single"/>
              </w:rPr>
              <w:t xml:space="preserve">Aproveitamento dos recursos hídricos em regiões semi-áridas </w:t>
            </w:r>
          </w:p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Melhorar em regiões semi-áridas o aproveitamento da água, através de tratamentos hídricos de açudes, rios, lagos, etc, para o reaproveitamento do seu potencial e de suas margens, bem como a perfuração de poços rurais e urbanos que venham contribuir com a população em épocas de estiagem.</w:t>
            </w:r>
          </w:p>
          <w:p>
            <w:pPr>
              <w:pStyle w:val="Normal"/>
              <w:jc w:val="both"/>
              <w:rPr>
                <w:bCs/>
                <w:color w:val="008000"/>
                <w:sz w:val="23"/>
              </w:rPr>
            </w:pPr>
            <w:r>
              <w:rPr>
                <w:bCs/>
                <w:color w:val="008000"/>
                <w:sz w:val="23"/>
              </w:rPr>
              <w:t>Proposta aprovada pelos participantes do debat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s de Estudos e Pesquisa de Educação Ambiental Marília – CEPE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24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Orientar os nativos e turistas para a preservação dos corais e a pesca artesanal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greja Católica de Maxaranguap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25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 xml:space="preserve">Procurar junto aos órgãos governamentais, recursos financeiros para o setores produtivos para recuperação do solo, preservação do uso da água, controle sobre o desmatamento e incentivo ao uso racional dos recursos naturais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ociação dos Catadores de Lixo de Maxaranguap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ociação do Assentamento do Quilombo dos Palmares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Proposta 4.1.4.26</w:t>
            </w:r>
            <w:r>
              <w:rPr>
                <w:b/>
                <w:color w:val="FF0000"/>
                <w:sz w:val="28"/>
              </w:rPr>
              <w:t xml:space="preserve"> – </w:t>
            </w:r>
            <w:r>
              <w:rPr>
                <w:b/>
                <w:color w:val="FF0000"/>
                <w:sz w:val="28"/>
                <w:u w:val="single"/>
              </w:rPr>
              <w:t>Eliminação de embalagens poluidor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imposto de responsabilização ambiental, tanto dos fabricantes como de consumidores, destinando os recursos arrecadados para os parques ambientais e regiões de preservação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Sugerida a substituição desta proposta para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Criar imposto de responsabilização ambiental, tanto para os fabricantes como para os consumidores , destinando os recursos arrecadados para as unidades de conservação e cursos de educação ambiental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úcleo de Estudos Brasileiros - NEB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000000"/>
                <w:sz w:val="28"/>
              </w:rPr>
              <w:t>Proposta 4.1.4.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mplementar programas de monitoramento da qualidade da água, nos âmbitos local e regional,  implicando em atividades governamentais e incentivo a procedimentos de automonitoramento dos recursos hídricos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cretaria de  Estado dos Recursos Hídricos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</w:r>
          </w:p>
          <w:p>
            <w:pPr>
              <w:pStyle w:val="Normal"/>
              <w:ind w:left="2624" w:hanging="2624"/>
              <w:jc w:val="both"/>
              <w:rPr/>
            </w:pPr>
            <w:r>
              <w:rPr>
                <w:b/>
                <w:sz w:val="28"/>
              </w:rPr>
              <w:t xml:space="preserve">Proposta 4.1.4.28 </w:t>
            </w:r>
            <w:r>
              <w:rPr>
                <w:b/>
                <w:sz w:val="28"/>
                <w:lang w:val="en-US" w:eastAsia="en-US"/>
              </w:rPr>
              <w:t xml:space="preserve"> –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Sistema Nacional de Informações  sobre Recursos Hídricos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Fomentar o Banco de Dados sobre o Sistema Nacional sobre recursos hídricos, em nível local, regional e nacional, sendo este um instrumento de base às ações de planejamento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Sugerida a junção destas propostas (4.1.4.27 e 4.1.4.28)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Implementar programas de monitoramento da qualidade da água, fomentando o Banco de Dados sobre o Sistema Nacional de Recursos Hídricos, em nível local, regional e nacional, como um instrumento de base às ações de planejamento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u w:val="single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Secretaria de Estado de Recursos Hídricos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4"/>
                <w:u w:val="single"/>
                <w:lang w:val="en-US" w:eastAsia="en-US"/>
              </w:rPr>
            </w:pPr>
            <w:r>
              <w:rPr>
                <w:b w:val="false"/>
                <w:sz w:val="24"/>
                <w:u w:val="single"/>
                <w:lang w:val="en-US" w:eastAsia="en-US"/>
              </w:rPr>
            </w:r>
          </w:p>
          <w:p>
            <w:pPr>
              <w:pStyle w:val="Heading6"/>
              <w:rPr/>
            </w:pPr>
            <w:r>
              <w:rPr/>
              <w:t>Estratégia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8 – </w:t>
            </w:r>
            <w:r>
              <w:rPr>
                <w:b/>
                <w:color w:val="FF0000"/>
                <w:sz w:val="28"/>
                <w:u w:val="single"/>
              </w:rPr>
              <w:t>Apoio a educação ambiental não form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senvolver programas de  esclarecimento aos pais da importância da educação ambiental doméstica em processo contínuo e permanente, por meio da inserção deste tema nas reuniões sociais de modo geral, nas escolas, em reuniões de pais e mestres, palestras, seminários ou  da criação de um agente de educação ambiental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s de Estudos e Pesquisa de Educação Ambiental Marília - CEPE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9 – </w:t>
            </w:r>
            <w:r>
              <w:rPr>
                <w:b/>
                <w:color w:val="FF0000"/>
                <w:sz w:val="28"/>
                <w:u w:val="single"/>
              </w:rPr>
              <w:t xml:space="preserve">Inserção da educação ambiental em colégios da rede pública e privad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serção obrigatória da educação ambiental em todos os colégios de rede pública e privada, com vistas a incentivar a escola a colaborar na educação ambiental desde o maternal, cultivando no aluno a consciência da necessidade de um objetivo de vida com  responsabilidade e segurança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s de Estudos e Pesquisa de Educação Ambiental Marília - CEPE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10 – </w:t>
            </w:r>
            <w:r>
              <w:rPr>
                <w:b/>
                <w:color w:val="FF0000"/>
                <w:sz w:val="28"/>
                <w:u w:val="single"/>
              </w:rPr>
              <w:t xml:space="preserve">Apoio financeiro a ONGs ligadas à educação ambiental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poiar, através de recursos financeiros federais, as organizações não governamentais, sem fins lucrativos, empenhadas em disseminar a educação ambiental para que haja assim, condição de continuidade de trabalhos já idealizados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entros de Estudos e Pesquisa de Educação Ambiental Marília - CEPEAM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11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  auditorias sistemáticas nas instituições que tratam da gestão dos recursos naturais,  com a finalidade de averiguar o cumprimento da função institucional desses órgã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ecretaria do Patrimônio da União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12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onscientizar os pescadores sobre a pesca indiscriminada, através de palestrar, etc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greja Católica de Maxaranguap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13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imular a implantação do plano municipal de educação ambiental, envolvendo ações diversificadas, com o objetivo de melhorar as condições de vida das comunidades locai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feitura Municipal de Apodi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14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 xml:space="preserve">Desenvolver campanhas de divulgação sensibilizando as populações para o  melhor gerenciamento dos recursos hídricos, orientando-as inclusive sobre as leis estaduais vigentes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NAI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835"/>
              <w:jc w:val="both"/>
              <w:rPr/>
            </w:pPr>
            <w:r>
              <w:rPr>
                <w:b/>
                <w:sz w:val="28"/>
              </w:rPr>
              <w:t>PropProposta 4.1.5.15 –</w:t>
            </w:r>
            <w:r>
              <w:rPr>
                <w:b/>
                <w:color w:val="FF0000"/>
                <w:sz w:val="28"/>
                <w:u w:val="single"/>
              </w:rPr>
              <w:t xml:space="preserve">Implementação da Legislação Nacional do Meio Ambiente (rural e urbana) </w:t>
            </w:r>
          </w:p>
          <w:p>
            <w:pPr>
              <w:pStyle w:val="Normal"/>
              <w:ind w:left="2198" w:hanging="2835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  atualização e aprimoramento da legislação ambiental considerando os aspectos sócioeconômico-culturais, visando a institucionalização das penas consideradas alternativas, que possibilitem a ação educativa e a correção do delito cometido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 Social João Ferreira de Souza Filho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835"/>
              <w:jc w:val="both"/>
              <w:rPr/>
            </w:pPr>
            <w:r>
              <w:rPr>
                <w:b/>
                <w:sz w:val="28"/>
              </w:rPr>
              <w:t>PropProposta 4.1.5.16 –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Difusão da Legislação Nacional do Meio Ambiente e sanções aplicadas.</w:t>
            </w:r>
          </w:p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 a divulgação do conteúdo das leis e dos resultados da sua aplicabilidade através dos veículos de comunicação de massa, isto é, da mídia em gera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 Social João Ferreira de Souza Filh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126365</wp:posOffset>
                      </wp:positionV>
                      <wp:extent cx="2030730" cy="65913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9.95pt;mso-position-vertical-relative:text;margin-left:194.3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CURSOS NATURA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color w:val="FFFFFF"/>
                <w:sz w:val="28"/>
                <w:u w:val="single"/>
              </w:rPr>
            </w:pPr>
            <w:r>
              <w:rPr>
                <w:b w:val="false"/>
                <w:color w:val="FFFFFF"/>
                <w:sz w:val="28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3</w:t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3.8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b/>
                <w:color w:val="0000FF"/>
                <w:sz w:val="28"/>
                <w:u w:val="single"/>
              </w:rPr>
              <w:t>Promover o aproveitamento de resíduos e subprodutos da exploração dos recursos florestais, a partir da abertura de novos mercados e da identificação de novos produtos derivados desse aproveitamento.</w:t>
            </w:r>
          </w:p>
          <w:p>
            <w:pPr>
              <w:pStyle w:val="Normal"/>
              <w:ind w:left="2198" w:hanging="2198"/>
              <w:jc w:val="both"/>
              <w:rPr>
                <w:b/>
                <w:b/>
                <w:sz w:val="28"/>
              </w:rPr>
            </w:pPr>
            <w:r>
              <w:rPr>
                <w:color w:val="008000"/>
                <w:sz w:val="23"/>
              </w:rPr>
              <w:t>Proposta de exclusão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jeto MMA/FAO/UTF/BRA/047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3.9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b/>
                <w:color w:val="0000FF"/>
                <w:sz w:val="28"/>
                <w:u w:val="single"/>
              </w:rPr>
              <w:t>Desenvolver tecnologias que permitam o aumento da produtividade da agricultura e da pecuária nas terras já desmatadas, com intuito de reduzir a expansão da fronteira agropecuária nas áreas florestais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de exclusão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jeto MMA/FAO/UTF/BRA/0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19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b/>
                <w:color w:val="0000FF"/>
                <w:sz w:val="28"/>
                <w:u w:val="single"/>
              </w:rPr>
              <w:t>Estabelecer impostos e/ou recolhimentos incidentes sobre veículos automotores e relativos ao consumo de combustíveis alternativos. Implica adoção de valores variáveis segundo o combustível utilizado, de forma a punir o uso de combustíveis convencionais e promover a utilização de combustíveis alternativos menos poluentes. Os recursos arrecadados deverão ser direcionados a investimentos em transportes coletivos, inclusive a gás, e à implantação de sistemas de controle de qualidade do ar em grandes e médios centros urbanos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de exclusão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20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b/>
                <w:color w:val="0000FF"/>
                <w:sz w:val="28"/>
                <w:u w:val="single"/>
              </w:rPr>
              <w:t>Disseminar o conceito do ICMS ecológico em todas as unidades da Federação. Trata-se de sistema de compensação a municípios que decidam estabelecer áreas reservadas na forma de unidades de conservação (UCs) de uso direto e indireto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color w:val="008000"/>
                <w:sz w:val="23"/>
              </w:rPr>
              <w:t>Proposta de exclusão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6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8"/>
                <w:u w:val="single"/>
              </w:rPr>
              <w:t xml:space="preserve">Estabelecer uma rede de colaboração de centros de pesquisa internacionais, nacionais e regionais sobre mudanças climáticas para intercâmbio e difusão do conhecimento técnico-científico sobre mudanças climáticas e poluição do ar, bem como de tecnologias ambientalmente adequadas para redução das emissões de poluentes atmosféricos, de forma a subsidiar a tomada de decisão. </w:t>
            </w:r>
            <w:r>
              <w:rPr>
                <w:b/>
                <w:color w:val="FF0000"/>
                <w:sz w:val="28"/>
              </w:rPr>
              <w:t>(sugerida a transferência para a estratégia 3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color w:val="008000"/>
                <w:sz w:val="23"/>
              </w:rPr>
              <w:t>Proposta de exclusão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jeto MMA/FAO/UTF/BRA/04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3.2. TEMA 2. AGRICULTURA SUSTENTÁVEL</w:t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119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224155</wp:posOffset>
                      </wp:positionV>
                      <wp:extent cx="2030730" cy="65913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17.65pt;mso-position-vertical-relative:text;margin-left:194.3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AGRICULTURA SUSTENTÁVEL</w:t>
            </w:r>
          </w:p>
          <w:p>
            <w:pPr>
              <w:pStyle w:val="Normal"/>
              <w:rPr>
                <w:b/>
                <w:b/>
                <w:color w:val="FFFFFF"/>
                <w:sz w:val="28"/>
                <w:u w:val="single"/>
              </w:rPr>
            </w:pPr>
            <w:r>
              <w:rPr>
                <w:b/>
                <w:color w:val="FFFFFF"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stratégia 1 – </w:t>
            </w:r>
            <w:r>
              <w:rPr>
                <w:sz w:val="24"/>
              </w:rPr>
              <w:t>INCORPORAD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lang w:val="en-US" w:eastAsia="en-US"/>
              </w:rPr>
              <w:t>Fortalecer mecanismos e instâncias de articulaçãoe entre o governo e sociedade civil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 xml:space="preserve"> com definição de co-responsabilidade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Secretaria de Agricultura e Abastecimento-SAAB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stratégia 2 –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Fortalecimento da agricultura familiar para manutenção e recuperação do emprego, para redistribuição da renda, para soberania alimentar do país e para a construção do desenvolvimento rural sustentáve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261"/>
      </w:tblGrid>
      <w:tr>
        <w:trPr>
          <w:trHeight w:val="24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260985</wp:posOffset>
                      </wp:positionV>
                      <wp:extent cx="2030730" cy="65913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20.55pt;mso-position-vertical-relative:text;margin-left:194.3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AGRICULTURA SUSTENTÁVEL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en-US" w:eastAsia="en-US"/>
              </w:rPr>
              <w:t>Estratégia 6</w:t>
            </w:r>
            <w:r>
              <w:rPr>
                <w:lang w:val="en-US" w:eastAsia="en-US"/>
              </w:rPr>
              <w:t xml:space="preserve">- 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Dinamização de uma política agrária com distribuição eqüitativa de terras e melhores condições para o desenvolvimento de atividades agrícola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color w:val="008000"/>
                <w:sz w:val="23"/>
              </w:rPr>
              <w:t>Sem comentário do público presente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Agilizar o recebimento dos títulos de terras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Facilitar o registro da terra de herança ou posse, garantindo a regularização das mesmas que se encontram sem documentos para que o homem do campo tenha acesso ao crédito bancári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color w:val="008000"/>
                <w:sz w:val="23"/>
              </w:rPr>
              <w:t>Sem comentário do público presente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Sindicatos dos trabalhadores rurais de Caic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,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,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AGRICULTURA SUSTENTÁVEL</w:t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Ex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lang w:val="en-US" w:eastAsia="en-US"/>
              </w:rPr>
            </w:pPr>
            <w:r>
              <w:rPr>
                <w:color w:val="FFFFFF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180975</wp:posOffset>
                      </wp:positionV>
                      <wp:extent cx="2030730" cy="56769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14.2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AGRICULTURA SUSTENTAVEL</w:t>
            </w:r>
          </w:p>
          <w:p>
            <w:pPr>
              <w:pStyle w:val="Heading6"/>
              <w:rPr>
                <w:b w:val="false"/>
                <w:b w:val="false"/>
                <w:color w:val="FFFFFF"/>
                <w:sz w:val="28"/>
                <w:u w:val="single"/>
              </w:rPr>
            </w:pPr>
            <w:r>
              <w:rPr>
                <w:b w:val="false"/>
                <w:color w:val="FFFFFF"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31" w:hanging="1631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</w:r>
          </w:p>
          <w:p>
            <w:pPr>
              <w:pStyle w:val="Normal"/>
              <w:ind w:left="1631" w:hanging="1631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Estratégia 1 – </w:t>
            </w:r>
          </w:p>
          <w:p>
            <w:pPr>
              <w:pStyle w:val="Normal"/>
              <w:ind w:left="1631" w:hanging="1631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>Proposta 4.2.1.3   - 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3"/>
              </w:rPr>
              <w:t xml:space="preserve">Estimular a formação de organizações civis (de produtores, consumidores etc.) e desenvolvimento de recursos humanos para gestão e fortalecimento institucional,  </w:t>
            </w:r>
            <w:r>
              <w:rPr>
                <w:b/>
                <w:color w:val="FF0000"/>
                <w:sz w:val="28"/>
                <w:u w:val="single"/>
              </w:rPr>
              <w:t>com acompanhamento mais intensivo dos organismos governamentais responsáveis;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IDE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31" w:hanging="1631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ind w:left="1631" w:hanging="1631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Estratégia 2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Proposta 4.2.2.1   -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sz w:val="24"/>
                <w:lang w:val="en-US" w:eastAsia="en-US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3"/>
              </w:rPr>
              <w:t xml:space="preserve">oferecer alternativas energéticas (solar, eólica </w:t>
            </w:r>
            <w:r>
              <w:rPr>
                <w:b/>
                <w:color w:val="FF0000"/>
                <w:sz w:val="28"/>
                <w:u w:val="single"/>
              </w:rPr>
              <w:t>e gás natural</w:t>
            </w:r>
            <w:r>
              <w:rPr>
                <w:sz w:val="23"/>
              </w:rPr>
              <w:t>);</w:t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IDE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31" w:hanging="1631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ind w:left="1631" w:hanging="1631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Estratégia 3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Proposta 4.2.3.1 </w:t>
            </w:r>
            <w:r>
              <w:rPr>
                <w:b/>
                <w:sz w:val="24"/>
                <w:lang w:val="en-US" w:eastAsia="en-US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3"/>
              </w:rPr>
              <w:t xml:space="preserve">Estimular a realização de zoneamentos </w:t>
            </w:r>
            <w:r>
              <w:rPr>
                <w:b/>
                <w:color w:val="FF0000"/>
                <w:sz w:val="28"/>
                <w:u w:val="single"/>
              </w:rPr>
              <w:t>ecológico-econômicos, com ênfase aos aspectos</w:t>
            </w:r>
            <w:r>
              <w:rPr>
                <w:sz w:val="23"/>
              </w:rPr>
              <w:t xml:space="preserve"> agroecológicos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sz w:val="23"/>
              </w:rPr>
              <w:t xml:space="preserve">Criar comissão com ampla participação dos segmentos interessados para estudar o aperfeiçoamento do Código Florestal,  </w:t>
            </w:r>
            <w:r>
              <w:rPr>
                <w:b/>
                <w:color w:val="FF0000"/>
                <w:sz w:val="28"/>
                <w:u w:val="single"/>
              </w:rPr>
              <w:t>visando sua regulamentação no âmbito estadual</w:t>
            </w:r>
            <w:r>
              <w:rPr>
                <w:sz w:val="23"/>
              </w:rPr>
              <w:t xml:space="preserve"> a fim de definir </w:t>
            </w:r>
            <w:r>
              <w:rPr>
                <w:color w:val="000000"/>
                <w:sz w:val="23"/>
              </w:rPr>
              <w:t>parâmetros mais adequados ao estabelecimento de áreas de preservação permanente e de preservação de matas ciliares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Proposta 4.2.3.2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</w:rPr>
              <w:t>Promover</w:t>
            </w:r>
            <w:r>
              <w:rPr>
                <w:sz w:val="23"/>
              </w:rPr>
              <w:t xml:space="preserve"> as avaliações </w:t>
            </w:r>
            <w:r>
              <w:rPr>
                <w:i/>
                <w:sz w:val="23"/>
              </w:rPr>
              <w:t xml:space="preserve">ex ante </w:t>
            </w:r>
            <w:r>
              <w:rPr>
                <w:sz w:val="23"/>
              </w:rPr>
              <w:t xml:space="preserve">ou </w:t>
            </w:r>
            <w:r>
              <w:rPr>
                <w:i/>
                <w:sz w:val="23"/>
              </w:rPr>
              <w:t xml:space="preserve">ex post </w:t>
            </w:r>
            <w:r>
              <w:rPr>
                <w:sz w:val="23"/>
              </w:rPr>
              <w:t>dos impactos sobre a biodiversidade causados por projetos de desenvolvimento agrícola – EIA/R</w:t>
            </w:r>
            <w:r>
              <w:rPr>
                <w:caps/>
                <w:sz w:val="23"/>
              </w:rPr>
              <w:t>ima</w:t>
            </w:r>
            <w:r>
              <w:rPr>
                <w:sz w:val="23"/>
              </w:rPr>
              <w:t xml:space="preserve"> para a agricultura;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lang w:val="en-US" w:eastAsia="en-US"/>
              </w:rPr>
            </w:pPr>
            <w:r>
              <w:rPr>
                <w:b/>
                <w:color w:val="008000"/>
                <w:sz w:val="2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4"/>
              </w:rPr>
              <w:t>Secretaria de Agricultura e Abastecimento-SAAB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Proposta 4.2.3.4 - </w:t>
            </w:r>
            <w:r>
              <w:rPr>
                <w:b/>
                <w:sz w:val="24"/>
                <w:lang w:val="en-US" w:eastAsia="en-US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>
          <w:trHeight w:val="93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olor w:val="FF0000"/>
                <w:sz w:val="28"/>
                <w:u w:val="single"/>
              </w:rPr>
              <w:t>Criar mecanismos</w:t>
            </w:r>
            <w:r>
              <w:rPr>
                <w:color w:val="000000"/>
                <w:sz w:val="23"/>
              </w:rPr>
              <w:t xml:space="preserve"> compensatórios anuais por hectare aos produtores que adotam sistemas produtivos sustentávei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Proposta 4.2.3.5 - </w:t>
            </w:r>
            <w:r>
              <w:rPr>
                <w:b/>
                <w:sz w:val="24"/>
                <w:lang w:val="en-US" w:eastAsia="en-US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>
                <w:sz w:val="23"/>
              </w:rPr>
              <w:t xml:space="preserve">estabelecer planos de fertilização com o objetivo de assegurar uma utilização menos desordenada e mais rentável, pelo fato de considerar as necessidades dos cultivos e o valor fertilizante do esterco </w:t>
            </w:r>
            <w:r>
              <w:rPr>
                <w:b/>
                <w:color w:val="FF0000"/>
                <w:sz w:val="28"/>
                <w:u w:val="single"/>
              </w:rPr>
              <w:t>e adubação verde;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sz w:val="23"/>
              </w:rPr>
              <w:t xml:space="preserve">aumentar as áreas com cobertura verde </w:t>
            </w:r>
            <w:r>
              <w:rPr>
                <w:b/>
                <w:color w:val="FF0000"/>
                <w:sz w:val="28"/>
                <w:u w:val="single"/>
              </w:rPr>
              <w:t>nas estações adequadas</w:t>
            </w:r>
            <w:r>
              <w:rPr>
                <w:sz w:val="23"/>
              </w:rPr>
              <w:t xml:space="preserve"> e cultivar variedades de plantas com forte capacidade simbiótica para fixação do nitrogênio atmosférico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Proposta 4.2.3.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sz w:val="28"/>
                <w:lang w:val="en-US" w:eastAsia="en-US"/>
              </w:rPr>
              <w:t xml:space="preserve">     </w:t>
            </w:r>
            <w:r>
              <w:rPr>
                <w:b/>
                <w:sz w:val="24"/>
                <w:lang w:val="en-US" w:eastAsia="en-US"/>
              </w:rPr>
              <w:t>INCORPORAD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  <w:sz w:val="23"/>
              </w:rPr>
              <w:t xml:space="preserve">Estabelecer programas de monitoramento e controle de resíduos de agrotóxicos nos alimentos, inclusive importados, e no meio ambiente, particularmente nos corpos d’água </w:t>
            </w:r>
            <w:r>
              <w:rPr>
                <w:b/>
                <w:color w:val="FF0000"/>
                <w:sz w:val="28"/>
                <w:u w:val="single"/>
              </w:rPr>
              <w:t>e nas pessoas que trabalham na área de produção e no entorno, bem como nos habitantes das áreas de entorn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feitura Municipal de Assu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3"/>
              </w:rPr>
              <w:t xml:space="preserve">Quanto ao uso de agrotóxicos perigosos, implantar medidas de caráter técnico, administrativo, financeiro e legal para induzir a substituição de agrotóxicos perigosos por produtos </w:t>
            </w:r>
            <w:r>
              <w:rPr>
                <w:b/>
                <w:color w:val="0000FF"/>
                <w:sz w:val="28"/>
                <w:u w:val="single"/>
              </w:rPr>
              <w:t>químicos</w:t>
            </w:r>
            <w:r>
              <w:rPr>
                <w:sz w:val="23"/>
              </w:rPr>
              <w:t xml:space="preserve"> mais seguros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3"/>
              </w:rPr>
            </w:pPr>
            <w:r>
              <w:rPr>
                <w:sz w:val="23"/>
              </w:rPr>
              <w:t xml:space="preserve">Estabelecer áreas de exclusão ou de redução do uso de agrotóxicos (proteção de áreas de maior risco de contaminação, de recursos hídricos, de </w:t>
            </w:r>
            <w:r>
              <w:rPr>
                <w:i/>
                <w:sz w:val="23"/>
              </w:rPr>
              <w:t>habitats</w:t>
            </w:r>
            <w:r>
              <w:rPr>
                <w:sz w:val="23"/>
              </w:rPr>
              <w:t xml:space="preserve"> selvagens e de plantas e animais específicos) </w:t>
            </w:r>
            <w:r>
              <w:rPr>
                <w:b/>
                <w:color w:val="FF0000"/>
                <w:sz w:val="28"/>
                <w:u w:val="single"/>
              </w:rPr>
              <w:t xml:space="preserve">otimizando o controle biológico. </w:t>
            </w:r>
            <w:r>
              <w:rPr>
                <w:b/>
                <w:sz w:val="28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2.3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 xml:space="preserve">Estabelecer restrições à pulverização aérea e por pivô central,  proibindo a sua utilização em áreas próximas de rios, córregos, lagoas; </w:t>
            </w:r>
            <w:r>
              <w:rPr>
                <w:b/>
                <w:color w:val="FF0000"/>
                <w:sz w:val="28"/>
                <w:u w:val="single"/>
              </w:rPr>
              <w:t>exigindo-se comunicação prévia aos moradores do entorno do dia e horário da pulverização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feitura Municipal de Assu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color w:val="FF0000"/>
                <w:sz w:val="28"/>
                <w:u w:val="single"/>
              </w:rPr>
              <w:t>Abolir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0000FF"/>
                <w:sz w:val="28"/>
                <w:u w:val="single"/>
              </w:rPr>
              <w:t>restringir</w:t>
            </w:r>
            <w:r>
              <w:rPr>
                <w:sz w:val="24"/>
              </w:rPr>
              <w:t xml:space="preserve"> o u</w:t>
            </w:r>
            <w:r>
              <w:rPr>
                <w:sz w:val="23"/>
              </w:rPr>
              <w:t>so de produtos proibidos em outros países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MA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Estratégia 4 –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oposta 4.2.4.1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>
                <w:color w:val="000000"/>
                <w:sz w:val="23"/>
              </w:rPr>
              <w:t xml:space="preserve">Identificar e sistematizar o conjunto de pesquisas necessárias à transição para a agricultura sustentável, </w:t>
            </w:r>
            <w:r>
              <w:rPr>
                <w:b/>
                <w:color w:val="FF0000"/>
                <w:sz w:val="28"/>
                <w:u w:val="single"/>
              </w:rPr>
              <w:t>da cadeia produtiva</w:t>
            </w:r>
            <w:r>
              <w:rPr>
                <w:b/>
                <w:color w:val="FF0000"/>
                <w:sz w:val="23"/>
              </w:rPr>
              <w:t>,</w:t>
            </w:r>
            <w:r>
              <w:rPr>
                <w:b/>
                <w:color w:val="FF0000"/>
                <w:sz w:val="23"/>
                <w:u w:val="single"/>
              </w:rPr>
              <w:t xml:space="preserve"> </w:t>
            </w:r>
            <w:r>
              <w:rPr>
                <w:color w:val="000000"/>
                <w:sz w:val="23"/>
              </w:rPr>
              <w:t>contemplando, prioritariamente, aspectos relacionados a: gestão ambiental; manejo sustentável dos sistemas produtivos; ampliação da diversidade biológica dos agroecossistemas; melhoria nas condições dos solos; redução do uso de agrotóxicos e de outros poluentes.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color w:val="008000"/>
                <w:sz w:val="23"/>
              </w:rPr>
              <w:t>Proposta  não aprovada pelos participantes do deb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Secretaria de Agricultura e Abastecimento-SAAB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oposta 4.2.4.2 </w:t>
            </w:r>
            <w:r>
              <w:rPr>
                <w:b w:val="false"/>
                <w:lang w:val="en-US" w:eastAsia="en-US"/>
              </w:rPr>
              <w:t xml:space="preserve">- </w:t>
            </w:r>
            <w:r>
              <w:rPr>
                <w:sz w:val="24"/>
                <w:lang w:val="en-US" w:eastAsia="en-US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firstLine="425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Todos os temas deverão ser permeados pela educação ambiental. Para isso, utilizar como referência documentos tais como: “Carta de Brasília”, que é o resultado da 1ª Conferência Nacional de Educação Ambiental; o Pronea, que é o Programa Nacional de Educação Ambiental; e a Política Nacional de Educação Ambiental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u w:val="single"/>
              </w:rPr>
              <w:t>além dos programas estaduais existentes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/>
                <w:color w:val="000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MA</w:t>
            </w:r>
          </w:p>
        </w:tc>
      </w:tr>
    </w:tbl>
    <w:p>
      <w:pPr>
        <w:pStyle w:val="P31"/>
        <w:widowControl/>
        <w:tabs>
          <w:tab w:val="clear" w:pos="1000"/>
        </w:tabs>
        <w:spacing w:lineRule="auto" w:line="240"/>
        <w:rPr/>
      </w:pPr>
      <w:r>
        <w:rPr/>
      </w:r>
    </w:p>
    <w:p>
      <w:pPr>
        <w:pStyle w:val="P31"/>
        <w:widowControl/>
        <w:tabs>
          <w:tab w:val="clear" w:pos="1000"/>
        </w:tabs>
        <w:spacing w:lineRule="auto" w:line="240"/>
        <w:rPr/>
      </w:pPr>
      <w:r>
        <w:rPr/>
      </w:r>
    </w:p>
    <w:p>
      <w:pPr>
        <w:pStyle w:val="P31"/>
        <w:widowControl/>
        <w:tabs>
          <w:tab w:val="clear" w:pos="1000"/>
        </w:tabs>
        <w:spacing w:lineRule="auto" w:line="240"/>
        <w:rPr/>
      </w:pPr>
      <w:r>
        <w:rPr/>
      </w:r>
    </w:p>
    <w:p>
      <w:pPr>
        <w:pStyle w:val="P31"/>
        <w:widowControl/>
        <w:tabs>
          <w:tab w:val="clear" w:pos="1000"/>
        </w:tabs>
        <w:spacing w:lineRule="auto" w:line="240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42164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33.2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  <w:u w:val="single"/>
              </w:rPr>
              <w:t>AGRICULTURA SUSTENTÁVEL</w:t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ind w:left="1773" w:hanging="1773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Estratégia 1 – </w:t>
            </w:r>
            <w:r>
              <w:rPr>
                <w:sz w:val="28"/>
                <w:lang w:val="en-US" w:eastAsia="en-US"/>
              </w:rPr>
              <w:t>Fortalecer mecanismos e instâncias e articulação entre governo e sociedade civil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Proposta 4.2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Estimular a criação de formas associativas de produção e de comercialização.</w:t>
            </w:r>
          </w:p>
          <w:p>
            <w:pPr>
              <w:pStyle w:val="Normal"/>
              <w:ind w:left="-70" w:hanging="0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Sugerida a migração desta proposta para 4.2.2.1 -  agricultura familiar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en-US" w:eastAsia="en-US"/>
              </w:rPr>
            </w:pPr>
            <w:r>
              <w:rPr>
                <w:sz w:val="24"/>
              </w:rPr>
              <w:t>Secretaria de Agricultura e Abastecimento-SAA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6"/>
              <w:ind w:left="1631" w:hanging="163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stratégia 2 – </w:t>
            </w:r>
            <w:r>
              <w:rPr>
                <w:b w:val="false"/>
                <w:lang w:val="en-US" w:eastAsia="en-US"/>
              </w:rPr>
              <w:t>Fortalecer a agricultura familiar frente aos desafios da sustentabilidade agrícol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Proposta 4.2.2.1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orientar o pequeno agricultor sobre técnicas adequadas para assegurar sua sustentabilidade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color w:val="FF0000"/>
                <w:sz w:val="23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incentivar o associativismo entre produtores e consumidores de produtos orgânicos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b/>
                <w:b/>
                <w:color w:val="FF0000"/>
                <w:sz w:val="28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lutar pela efetivação da reforma agrária ampla, atigindo o maior número de trabalhadores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promover o acesso a terra, crédito, assistência técnica para os agricultores familiares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promover e viabilizar a agricultura familiar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criar políticas de crédito menos burocratizadas, que atendam às necessidades da agricultura familiar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, sugerida a inclusão de mais um item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008000"/>
                <w:sz w:val="23"/>
              </w:rPr>
              <w:t>- criar mecanismos para assegurar aos agricultores familiares a  comercialização dos seus produtos em bases sustentávei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>Universidade Potigu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IDEMA</w:t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CEAAD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Proposta 4.2.2.2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estimular a criação de ambientes, como agrovilas, onde sejam oferecidos às comunidades locais serviços básicos como mecanismo auxiliar no combate ao êxodo rural.</w:t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color w:val="008000"/>
                <w:sz w:val="23"/>
              </w:rPr>
              <w:t>Sem comentário do público presente a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Fórum de Clientes - B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9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stratégia 3 – </w:t>
            </w:r>
            <w:r>
              <w:rPr>
                <w:sz w:val="28"/>
              </w:rPr>
              <w:t>Incentivar o manejo sustentável dos sistemas produtivos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Proposta 4.2.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potencializar os recursos hídricos existentes no estado para utilização  do consumo humano e na agricultur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color w:val="008000"/>
                <w:sz w:val="23"/>
              </w:rPr>
              <w:t>Proposta 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Prefeitura Municipal de João Câmara</w:t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Proposta 4.2.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b/>
                <w:b/>
                <w:sz w:val="28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exigir a menção da existência de produtos transgênicos nos rótulos dos produtos   comercializados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color w:val="008000"/>
                <w:sz w:val="23"/>
              </w:rPr>
              <w:t>Proposta 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feitura Municipal do Ass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Proposta 4.2.3.5 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programas de recuperação ambiental (solo, água, mata, etc.), plantando árvores nativas e fritíferas;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crédito prioritário para beneficiar a agricultura orgânic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ociação comunitária de Maracajaú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Proposta 4.2.3.7 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3"/>
              <w:snapToGrid w:val="false"/>
              <w:spacing w:lineRule="exact" w:line="280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P33"/>
              <w:numPr>
                <w:ilvl w:val="0"/>
                <w:numId w:val="31"/>
              </w:numPr>
              <w:spacing w:lineRule="exact" w:line="280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apacitar a rede de saúde e os agentes de saúde sobre os efeitos dos agrotóxicos e atendimentos necessári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color w:val="008000"/>
                <w:sz w:val="23"/>
              </w:rPr>
              <w:t>Sem comentári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feitura Municipal de Assu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Proposta 4.2.3.8 -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 xml:space="preserve">criar subsídios para viabilizar economicamente a agropecuária do semi-árido. 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 aprovada pelos participantes do debate, com o texto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008000"/>
                <w:sz w:val="23"/>
              </w:rPr>
              <w:t>criar subsídios compensatórios para viabilizar a produção e a comercialização da agropecuária do semi-árido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ormar uma rede de negócios agropecuários, por meio de um sistema informatizado de bolsas de mercadorias,  com o intuito de minimizar custos de insumos agropecuários e facilitar o acesso à matéria-prim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 aprovada pelos participantes do deb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EMAD / UE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COAC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4" w:hanging="2624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2.3.10 – </w:t>
            </w:r>
            <w:r>
              <w:rPr>
                <w:b/>
                <w:color w:val="FF0000"/>
                <w:sz w:val="28"/>
                <w:u w:val="single"/>
              </w:rPr>
              <w:t>Criação de reservas/assentamentos extrativistas e recuperadoras do meio ambie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 xml:space="preserve">propor a doação dos 20% de área para preservação de fazendas do nordeste, de forma a recuperar e desenvolver matas nativas com espécies em riscos de extinção, promovendo a apicultura e fruticultura de forma sustentável. Essas reservas serão gerenciadas por famílias de comunidades de origem quilombola, em regiões degradadas, como a caatinga, ecossistema rico em flores e outras plantas que permitam o extrativismo 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  <w:sz w:val="28"/>
              </w:rPr>
              <w:t>Núcleo de Estudos Brasileiros - NE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31" w:hanging="163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stratégia 4 – </w:t>
            </w:r>
            <w:r>
              <w:rPr>
                <w:sz w:val="28"/>
              </w:rPr>
              <w:t>Incentivar a geração e a difusão de informações e de conhecimentos que garantam a sustentabilidade da agricultura</w:t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 w:eastAsia="en-US"/>
              </w:rPr>
              <w:t xml:space="preserve">Proposta 4.2.4.1 – </w:t>
            </w:r>
            <w:r>
              <w:rPr>
                <w:sz w:val="28"/>
                <w:lang w:val="en-US" w:eastAsia="en-US"/>
              </w:rPr>
              <w:t>pesquisa, geração de conhecimentos e de novas prátic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ortalecer a base de conhecimentos e desenvolvimento de sistemas de informações e monitoramento para as regiões susceptíveis a desertificação e a seca incluindo os aspectos econômicos e sociais desses ecossistemas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>EMATER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 w:eastAsia="en-US"/>
              </w:rPr>
              <w:t xml:space="preserve">Proposta 4.2.4.3 – </w:t>
            </w:r>
            <w:r>
              <w:rPr>
                <w:sz w:val="28"/>
                <w:lang w:val="en-US" w:eastAsia="en-US"/>
              </w:rPr>
              <w:t>Sistematização de Informaçõ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both"/>
              <w:rPr>
                <w:b/>
                <w:b/>
                <w:color w:val="FF0000"/>
                <w:sz w:val="24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4"/>
                <w:u w:val="single"/>
                <w:lang w:val="en-US" w:eastAsia="en-US"/>
              </w:rPr>
              <w:t>apoiar a reformulação curricular e dos sistemas de ensino básico, desenvolvendo e treinando os professores do ensino fundamental, em desenvolvimento sustentável, usando os recursos locais do FUNDEF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u w:val="single"/>
                <w:lang w:val="en-US" w:eastAsia="en-US"/>
              </w:rPr>
            </w:pPr>
            <w:r>
              <w:rPr>
                <w:color w:val="008000"/>
                <w:sz w:val="23"/>
              </w:rPr>
              <w:t>Sugerida e aceita pelos presentes a migração desta proposta para o tema Redução das Desigualdades Sociais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/>
                <w:b/>
                <w:color w:val="FF0000"/>
                <w:sz w:val="24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4"/>
                <w:u w:val="single"/>
                <w:lang w:val="en-US" w:eastAsia="en-US"/>
              </w:rPr>
              <w:t>sistematizar e divulgar os agrotóxicos em uso em cada regiã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u w:val="single"/>
                <w:lang w:val="en-US" w:eastAsia="en-US"/>
              </w:rPr>
            </w:pPr>
            <w:r>
              <w:rPr>
                <w:color w:val="008000"/>
                <w:sz w:val="23"/>
              </w:rPr>
              <w:t>Proposta  não aprovada pelos participantes do debat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4"/>
                <w:u w:val="single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úcleo de Estudos Brasileiros – NE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feitura Municipal de Ass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stratégia por Biom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/>
            </w:pPr>
            <w:r>
              <w:rPr>
                <w:b/>
                <w:sz w:val="24"/>
              </w:rPr>
              <w:t xml:space="preserve">Proposta 4.2.5.3 </w:t>
            </w:r>
            <w:r>
              <w:rPr>
                <w:b/>
                <w:caps/>
                <w:sz w:val="24"/>
              </w:rPr>
              <w:t xml:space="preserve">– </w:t>
            </w:r>
            <w:r>
              <w:rPr>
                <w:b/>
                <w:caps/>
                <w:color w:val="FF0000"/>
                <w:sz w:val="24"/>
                <w:u w:val="single"/>
              </w:rPr>
              <w:t>no domínio da caatinga e semi-árido</w:t>
            </w:r>
          </w:p>
          <w:p>
            <w:pPr>
              <w:pStyle w:val="Normal"/>
              <w:ind w:left="2198" w:hanging="2198"/>
              <w:jc w:val="both"/>
              <w:rPr>
                <w:bCs/>
                <w:color w:val="008000"/>
                <w:sz w:val="23"/>
              </w:rPr>
            </w:pPr>
            <w:r>
              <w:rPr>
                <w:bCs/>
                <w:color w:val="008000"/>
                <w:sz w:val="23"/>
              </w:rPr>
              <w:t>Este item foi incorporado pelos participantes do deb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>
          <w:trHeight w:val="1233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ibir a concessão de crédito rural baseado em recursos públicos para a produção agrícola danosa ao bioma nordestino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 a recuperação do solo, através do lixo orgânico produzido pelas cidades situadas nesse bioma, a exemplo do que aconteceu na Europa, nos anos 50 e 60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mplantar um programa de reservas / assentamentos extrativistas; de produção de produtos locais: monitoramento dos projetos de irrigação e agricultura extensiva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e reintrodução de espécies animais extintas da região, como a ema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por a transformações dos caçadores da região em agentes ambientais;]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projetos de recuperação da Mata Atlântica Nordestina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eservar os ecossistemas serranos, como os da região do Seridó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  <w:color w:val="FF0000"/>
                <w:sz w:val="28"/>
                <w:u w:val="single"/>
              </w:rPr>
              <w:t xml:space="preserve">apoiar e estimular </w:t>
            </w:r>
            <w:r>
              <w:rPr>
                <w:b/>
                <w:caps/>
                <w:color w:val="FF0000"/>
                <w:sz w:val="28"/>
                <w:u w:val="single"/>
              </w:rPr>
              <w:t>ong’</w:t>
            </w:r>
            <w:r>
              <w:rPr>
                <w:b/>
                <w:color w:val="FF0000"/>
                <w:sz w:val="28"/>
                <w:u w:val="single"/>
              </w:rPr>
              <w:t>s, universidades, grupos de estudantes, entre outros, que desenvolvam projetos que conciliem a recuperação ambiental e o combate da exclusão social I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 a produção familiar como principal agente do desenvolvimento sustentável da caatinga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a agroindústria de produtos regionais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ontrolar  atividades de risco, como a mineração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senvolver a aquicultura nos açudes e barragens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a interiorização de profissionais ligados às áreas sociais, culturais e ambientais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senvolver o turismo religioso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mplantar e apoiar os planos de desenvolvimento sustentável, existentes, como o do Seridó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o reflorestamento social visando a atender o pequeno produtor de frutas, apicultores e ervas medicinais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efeitura Municipal de As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Núcleo de Estudos Brasileiros – NE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A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EMPAG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motoria de Justiça da Comarca de Ass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recuperar a história, memória e cultura dos habitantes da região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reintegrar espécies nativas de plantas e animais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imular as universidades a intervirem em parceria com as ongs e população da região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ortar apoio a mestrados e doutorados que propõem apenas a formação reflexiva sobre a realidade local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dequar os sistemas de ensino municipais e estaduais à realidade local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diagnóstico dos poços perfurados pela PETROBRAS S/A, que foram encontrados água, se for o caso deslacrá-los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udar a utilização de água do aqüífero subterrâneo, ao invés de grandes obras de impacto ambiental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iagnosticar as áreas de pesquisa petrolífera terrestre, propor a recuperação com recursos de royalties e de quem degradou a área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eservação, recuperação do patrimônio  histórico-arqueológico da região, a exemplo do que faz Niéde Guidon, no Piauí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a utilização da vegetação nativa para o ovinocaprinocultura de forma sustentável;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profundar o esforço atualmente feito pelas entidades de pesquisa e extensão para desenvolver tecnologias aplicadas à realidade do semi-árido;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e instituir o ICMS ecológico nos estados que fazem parte da região da caatinga;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poiar a organizações não governamentais que se proponham a organizar as populações locais para a implantação de sistemas de produção, processamento e distribuição, baseados na preservação da biodiversidade;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poiar a implantação de unidades de conservação em quantidade e extensão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8"/>
                <w:u w:val="single"/>
              </w:rPr>
              <w:t>apoiar a implantação de áreas de recuperação de zonas em processo de desertificação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13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Recursos Florestai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omentar  atividades agroflorestais por meio de eventos de difusão, visando conscientizar e estimular técnicos e agricultore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inanciamento institucional dos órgãos governamentais e ONGS na solução de problemas comuns, evitando dispersão de esforços e recurso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arceria entre setores de pesquisa, ensino e extensão com entidades privadas para atuação integrad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trodução de conceitos e noções básicas de agrossilvicultura nas Escolas Técnicas de Ciências Agrárias, proporcionando um maior conhecimento da área agroflorestal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mplantação da disciplina de agrossilvicultura nos cursos de graduação de engenharia florestal, agronomia e zoologi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apacitação de recursos humanos para o desenvolvimento das atividades aplicadas em sistemas agrossilviculturai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ivulgação dos resultados de pesquisa de modo que os mesmos cheguem ao agricultor de forma clara. Divulgação conjunta dos órgãos de pesquisa, extensão e agricultores através de Unidades Demonstrativas nas comunidade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levantamento das tecnologias existentes na região e em outros países, possíveis de adoção e adaptaçã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ção de bancos de dados referentes ao tema, a fim de centralizar fonte das tecnologias e facilitar o repasse desses conheciment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justar a oferta de matéria prima florestal e reposição obrigatóri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ibir a super exploração da vegetação nativa (manejo inadequado), tanto para produtores madeireiros e não madeireiros (extrativismo)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mpedir a caça e a pesca predatória;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4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opor-se ao comércio ilegal de plantas e animais silvestres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azer a reposição florestal obrigatória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tomar conhecimento de espécies potenciais indicadas para reflorestamento em cada zona agroecológica da região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azer cumprir as leis governamentais sobre o assunto  consumo de lenha / reposição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iscalizar as indústria de transformação, por parte dos órgãos governamentais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dentificar mecanismos administrativos ou financeiros que permitam a operacionalização de propostas para reposição florestal por parte de agricultores e industrias consumidoras de lenha e carvão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limitar regiões prioritárias para reposição florestal, em função das indústrias existentes, do avanço dos desmatamentos, ou em áreas com processo de desertificação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vitar a formação de latifúndios energéticos, por parte das indústrias de transformação (cal, gesso, cimento, cerâmica, etc) a fim de evitar a expulsão de famílias rurais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ssistência técnica por parte de órgãos governamentais. Maior atuação e participação da extensão rural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a produção de sementes florestais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maior contigente de fiscais e polícia florestal  visando uma  fiscalização mais efetiva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campanhas de reflorestamento, em nível de produtor rural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a criação de viveiros florestais dirigidos pelas comunidades e/ou associações de classes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 a valorização econômica da vegetação, por meio de práticas de adensamento com espécies nativas de valor comercial, selecionando as espécies em função do seu ciclo de crescimento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troduzir  práticas que reduzam o grau de exposição e lixiviação do solo, e a produtividade madeireira dos reflorestament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 ações relativas às áreas degradadas e/ou com riscos de desertificaçã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 encontros, cursos e treinamentos sobre o tema desertificação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adastrar instituições públicas e privadas que tenham interesse em participar do programa de combate à desertificação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udar as cadeias produtivas nas áreas possíveis de desertificação e mobilizar os atores para torná-los atrativas do ponto de vista social e econômico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abelecer, reforçar o sistema de vigilância contra a desertificação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4"/>
              </w:rPr>
            </w:pPr>
            <w:r>
              <w:rPr>
                <w:b/>
                <w:color w:val="FF0000"/>
                <w:sz w:val="28"/>
                <w:u w:val="single"/>
              </w:rPr>
              <w:t>atuar na fiscalização de indústrias que agridam ao meio ambiente, exigindo o cumprimento de leis de proteção ambiental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rementar ações de pesquisas relacionadas ao impacto ambiental na caatinga, principalmente relativo às áreas de mineração, manejo e conservação do solo e água, manejo de bacias hidrográficas, manejo florestal e conservação da biodiversidade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umprimento das exigências de reuniões e relatórios de avaliações de impactos ambientais(EIA/RIMA), para todos e quaisquer projetos de desenvolvimento agrícola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mpliação da fase genética das espécies através da prática de reflorestamento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4"/>
              </w:rPr>
            </w:pPr>
            <w:r>
              <w:rPr>
                <w:b/>
                <w:color w:val="FF0000"/>
                <w:sz w:val="28"/>
                <w:u w:val="single"/>
              </w:rPr>
              <w:t>reflorestamento com espécies ameaçadas de desaparecimento transformando estas áreas em áreas de produção de sementes e/ou conservação “in situ”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reflorestamento com espécies ameaçadas de desaparecimento transformando estas áreas em áreas de produção de sementes e/ou conservação “in situ”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 ações relativas à tecnologias/conhecimentos disponíve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oferecer lista das tecnologias geradas pelos órgãos de pesquisa e de outras instituições, como auxílio de informações ao combate à desertificaç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ção de bancos de dados referentes ao tema, a fim de centralizar fonte de tecnologias e facilitar o repasse desses conhecimentos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realização de encontros e/ou workshops a fim de direcionar as pesquisas para as demandas problema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grama de recuperação de matas ciliare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b) Pecuária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 xml:space="preserve">Fomentar atividades relacionadas à pecuária da região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valiação do potencial da caatinga para produção de ruminantes, apicultura, produção de madeira e outros usos e desenvolvimento de métodos racionais para sua exploração extrativa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dentificação de espécies nativas da caatinga com potencial forrageiro, melífero, madeireiro, frutífero, medicinal aromático, ornamental e outros usos e desenvolvimento de métodos para o seu cultivo sistemático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udo de alternativas mais eficientes de suplementação volumosa e concentrada para ruminantes durante os períodos secos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senvolvimento e validação de sistemas diversificados  de produção (silvopastoris, agrosilvopastoris) adaptado aso principais espaços agroecológicos e socioeconômicos da caatinga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senvolvimento de alternativas para melhoria da qualidade e para incorporação de valor agregado aos diversos produtos e subprodutos da atividade agropecuária dependente de chuva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ção e linhas de crédito para pequenos produtores, vinculados aos programas de assistência técnica e de educação ambiental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senvolvimento de alternativas de suplementação energética, protéica, a partir de subprodutos industriais ou de outras fontes não convencionais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valiação das diversas raças existente visando identificar e selecionar genótipios bovinos, caprinos e ovinos mais produtivos nas condições de semi-aridez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eservação de raças/ecótipos nativos.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) Agricultura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omentar atividades relacionadas agricultura da regiã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iscalização permanente junto aos agricultores, sobre o cumprimento legal de uso das  áreas rebeirinhas, por órgãos competentes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ivulgação dos resultados de pesquisa de modo que os mesmos cheguem ao agricultor de forma clar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ivulgação conjunta dos órgãos de pesquisa, extensão e agricultores através de unidades demonstrativas nas comunidades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manejo integrado de pragas, através do controle biológico, visando reduzir o uso de agrotóxicos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utilização de variedades melhoradas e de alta produtividad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monitoramento ambiental de todos os perímetros irrigados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validação de novas alternativas agroeconômicas de cultivo de fruteiras, hortaliças e outros fins (alimentares, industriais, ornamentais, forrageiras, etc.) com ênfase na introdução de novas variedades/ espécies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senvolvimento de sistemas integrados mais eficientes de controle das principais pragas e doenças que afetam os cultivos irrigados, inclusive sua aplicação em cultivos orgânicos;</w:t>
            </w:r>
          </w:p>
          <w:p>
            <w:pPr>
              <w:pStyle w:val="TextBody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color w:val="FF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>desenvolvimento de métodos e práticas para a melhoria das qualidades sanitárias, nutritiva e sensorial e o uso das frutas e hortaliças;</w:t>
            </w:r>
          </w:p>
          <w:p>
            <w:pPr>
              <w:pStyle w:val="TextBody"/>
              <w:numPr>
                <w:ilvl w:val="0"/>
                <w:numId w:val="16"/>
              </w:numPr>
              <w:jc w:val="both"/>
              <w:rPr>
                <w:color w:val="FF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>estudos visando melhor caracterizar as cadeias produtivas, os circuitos de comercialização, as novas oportunidades de mercado e os espaços de valorização e competitividade dos principais produtos da agricultura irrigada;</w:t>
            </w:r>
          </w:p>
          <w:p>
            <w:pPr>
              <w:pStyle w:val="TextBody"/>
              <w:jc w:val="both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Proposta 4.2.5.3 </w:t>
            </w:r>
            <w:r>
              <w:rPr>
                <w:b/>
                <w:caps/>
                <w:sz w:val="24"/>
              </w:rPr>
              <w:t xml:space="preserve">– </w:t>
            </w:r>
            <w:r>
              <w:rPr>
                <w:b/>
                <w:caps/>
                <w:color w:val="FF0000"/>
                <w:sz w:val="24"/>
                <w:u w:val="single"/>
              </w:rPr>
              <w:t>no domínio da mata atlân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98" w:hanging="219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MPA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utras estratégias e açõe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23"/>
              </w:rPr>
            </w:pPr>
            <w:r>
              <w:rPr>
                <w:lang w:val="en-US" w:eastAsia="en-US"/>
              </w:rPr>
              <w:t>Proposta 4.2.6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color w:val="000000"/>
                <w:sz w:val="23"/>
              </w:rPr>
            </w:pPr>
            <w:r>
              <w:rPr>
                <w:b/>
                <w:color w:val="FF0000"/>
                <w:sz w:val="28"/>
                <w:u w:val="single"/>
              </w:rPr>
              <w:t>implementar medidas para os projetos de empresas exportadoras e de capital estrangeiro que adquirem terras parceladas, a fim de se eximir das exigências de EIA/RIMA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Sem comentário do público presente a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feitura Municipal de Ass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261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3" w:hanging="1773"/>
              <w:jc w:val="both"/>
              <w:rPr/>
            </w:pPr>
            <w:r>
              <w:rPr>
                <w:b/>
                <w:sz w:val="28"/>
                <w:lang w:val="en-US" w:eastAsia="en-US"/>
              </w:rPr>
              <w:t>Estratégia 6 –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Promoção e preservação ambiental nas áreas de reforma agrária e agricultura familiar</w:t>
            </w:r>
          </w:p>
          <w:p>
            <w:pPr>
              <w:pStyle w:val="Normal"/>
              <w:ind w:left="20" w:hanging="20"/>
              <w:jc w:val="both"/>
              <w:rPr>
                <w:bCs/>
                <w:color w:val="008000"/>
                <w:sz w:val="23"/>
                <w:u w:val="single"/>
                <w:lang w:val="en-US" w:eastAsia="en-US"/>
              </w:rPr>
            </w:pPr>
            <w:r>
              <w:rPr>
                <w:bCs/>
                <w:color w:val="008000"/>
                <w:sz w:val="23"/>
                <w:lang w:val="en-US" w:eastAsia="en-US"/>
              </w:rPr>
              <w:t>Por consenso, sugestão transferida de  Gestão de Recursos Naturai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levantamento do potencial agroflorestal em todos os projetos de assentamentos e áreas de agricultura familiar;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implantação de uma política de revitalização preservação e manejo da mata nativa nas áreas de agricultura familiar no semi-árido;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preservação e revitalização das matas ciliares, com vistas ao controle de erosão assoreamento dos mananciais;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realização de campanhas de esclarecimento nas áreas de assentamentos e agricultura familiar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EAAD – Centro de Estudos e Assessoria Aplicados ao Desenvolviment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119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AGRICULTURA SUSTENTÁVEL</w:t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Estratégia 3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7" w:hanging="2057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Proposta 4.2.3.8-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b/>
                <w:color w:val="0000FF"/>
                <w:sz w:val="28"/>
                <w:u w:val="single"/>
              </w:rPr>
              <w:t>definir barreiras não tarifárias aos produtos de exportação com níveis de resíduos acima dos limites estabelecidos pelos países importadores, ou por meio de produtos não permitidos nesses países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 de exclusão aprovada pelos participantes do deba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right"/>
        <w:rPr>
          <w:sz w:val="36"/>
        </w:rPr>
      </w:pPr>
      <w:r>
        <w:rPr>
          <w:b/>
          <w:sz w:val="36"/>
        </w:rPr>
        <w:t>3.3. TEMA 3.CIDADES SUSTENTÁVEIS</w:t>
      </w:r>
      <w:r>
        <w:br w:type="page"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224155</wp:posOffset>
                      </wp:positionV>
                      <wp:extent cx="2030730" cy="65913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17.65pt;mso-position-vertical-relative:text;margin-left:194.3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Tema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CIDADES SUSTENTÁVEIS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Heading6"/>
              <w:rPr/>
            </w:pPr>
            <w:r>
              <w:rPr/>
              <w:t>Nenhuma Reformulação Proposta</w:t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201295</wp:posOffset>
                      </wp:positionV>
                      <wp:extent cx="2030730" cy="65913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15.8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b/>
                <w:sz w:val="24"/>
              </w:rPr>
              <w:t>Tema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CIDADES SUSTENTÁVEIS</w:t>
            </w:r>
          </w:p>
          <w:p>
            <w:pPr>
              <w:pStyle w:val="P31"/>
              <w:widowControl/>
              <w:tabs>
                <w:tab w:val="clear" w:pos="1000"/>
              </w:tabs>
              <w:spacing w:lineRule="auto" w:line="240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In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288290</wp:posOffset>
                      </wp:positionV>
                      <wp:extent cx="2030730" cy="65913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22.7pt;mso-position-vertical-relative:text;margin-left:194.3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b/>
                <w:sz w:val="24"/>
              </w:rPr>
              <w:t>Tema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CIDADES SUSTENTÁVEIS</w:t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Nenhuma Ex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84"/>
        <w:gridCol w:w="2977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284730</wp:posOffset>
                      </wp:positionH>
                      <wp:positionV relativeFrom="paragraph">
                        <wp:posOffset>187325</wp:posOffset>
                      </wp:positionV>
                      <wp:extent cx="2030730" cy="56769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14.75pt;mso-position-vertical-relative:text;margin-left:179.9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CIDADES SUSTENTÁVE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  <w:p>
            <w:pPr>
              <w:pStyle w:val="Heading1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Estratégia 1 – Uso e Ocupação do solo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1.1 - 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aps/>
                <w:sz w:val="23"/>
              </w:rPr>
              <w:t>f</w:t>
            </w:r>
            <w:r>
              <w:rPr>
                <w:sz w:val="23"/>
              </w:rPr>
              <w:t>ortalecer a dimensão territorial no planejamento governamental, articulando e integrando as políticas, programas e ações dos órgãos da administração federal, direta e indireta, cujas decisões afetam a organização territorial e urbana do país, com ênfase particular nas diretrizes de zoneamento ecológico</w:t>
            </w:r>
            <w:r>
              <w:rPr>
                <w:b/>
                <w:color w:val="FF0000"/>
                <w:u w:val="single"/>
              </w:rPr>
              <w:t>-econômico</w:t>
            </w:r>
            <w:r>
              <w:rPr>
                <w:sz w:val="23"/>
              </w:rPr>
              <w:t xml:space="preserve"> estabelecidas pelo Ministério do Meio Ambiente;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b/>
                <w:sz w:val="28"/>
              </w:rPr>
              <w:t>IDEMA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1.2- 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 w:val="false"/>
                <w:sz w:val="23"/>
              </w:rPr>
              <w:t>Fortalecer a dimensão territorial no planejamento estadual, estimulando a regionalização interna dos estados federados e a cooperação entre municípios que tenham problemas urbanos e ambientais comuns por integrarem região metropolitana, aglomeração urbana, microrregião ou a mesma bacia hidrográfica</w:t>
            </w:r>
            <w:r>
              <w:rPr>
                <w:sz w:val="23"/>
              </w:rPr>
              <w:t xml:space="preserve">; </w:t>
            </w:r>
            <w:r>
              <w:rPr>
                <w:color w:val="FF0000"/>
                <w:u w:val="single"/>
              </w:rPr>
              <w:t>fomentando a construção de uma cultura metropolitana entre os Municípios para subsidiar o  planejamento region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1.3 - 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 w:val="false"/>
                <w:sz w:val="23"/>
              </w:rPr>
              <w:t>Incorporar aos processos de formulação de políticas e de planejamento urbano do município</w:t>
            </w:r>
            <w:r>
              <w:rPr>
                <w:sz w:val="23"/>
              </w:rPr>
              <w:t xml:space="preserve"> </w:t>
            </w:r>
            <w:r>
              <w:rPr>
                <w:color w:val="FF0000"/>
                <w:u w:val="single"/>
              </w:rPr>
              <w:t>discussão sobre turismo e sustentabilidade</w:t>
            </w:r>
            <w:r>
              <w:rPr>
                <w:sz w:val="23"/>
              </w:rPr>
              <w:t xml:space="preserve">, </w:t>
            </w:r>
            <w:r>
              <w:rPr>
                <w:b w:val="false"/>
                <w:sz w:val="23"/>
              </w:rPr>
              <w:t>no que couber, as diretrizes gerais de ordenação do território e de política urbana emanadas das políticas, planos e programas, federais e estaduais, que tratam de questões de interesse da sustentabilidade das cidad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nsórcio Natal 2015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1.5 - 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b/>
                <w:color w:val="FF0000"/>
                <w:sz w:val="28"/>
                <w:u w:val="single"/>
              </w:rPr>
              <w:t>Estimular e apoiar</w:t>
            </w:r>
            <w:r>
              <w:rPr>
                <w:sz w:val="23"/>
              </w:rPr>
              <w:t xml:space="preserve"> a produção, revisão e implementação de planos diretores e da legislação edilícia e urbanística de competência municipal, a saber, as leis de uso e ocupação do solo, de parcelamento e loteamento, de perímetro urbano, os códigos de obras e edificações, os códigos de posturas e sanitário, visando à introdução, onde necessário</w:t>
            </w:r>
            <w:r>
              <w:rPr>
                <w:sz w:val="23"/>
                <w:u w:val="single"/>
              </w:rPr>
              <w:t>,</w:t>
            </w:r>
            <w:r>
              <w:rPr>
                <w:sz w:val="23"/>
              </w:rPr>
              <w:t xml:space="preserve"> de dispositivos normativos e legais que assegurem a sustentabilidade das cidades;</w:t>
            </w:r>
          </w:p>
          <w:p>
            <w:pPr>
              <w:pStyle w:val="Heading6"/>
              <w:jc w:val="both"/>
              <w:rPr>
                <w:b w:val="false"/>
                <w:b w:val="false"/>
                <w:i/>
                <w:i/>
                <w:sz w:val="23"/>
              </w:rPr>
            </w:pPr>
            <w:r>
              <w:rPr>
                <w:b w:val="false"/>
                <w:i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 w:val="false"/>
                <w:sz w:val="23"/>
              </w:rPr>
              <w:t xml:space="preserve">Combater a produção irregular e ilegal de lotes urbanos e o crescimento desnecessário da área de expansão urbana das cidades, pela aplicação efetiva de instrumentos de regulação do solo – urbano e rural – da adoção de mecanismos de controle e fiscalização eficazes, </w:t>
            </w:r>
            <w:r>
              <w:rPr>
                <w:color w:val="FF0000"/>
                <w:u w:val="single"/>
              </w:rPr>
              <w:t>regulando as áreas de especial interesse social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em comentário do públ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nsórcio Natal 2015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1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6"/>
              <w:spacing w:lineRule="exact" w:line="280"/>
              <w:jc w:val="both"/>
              <w:rPr/>
            </w:pPr>
            <w:r>
              <w:rPr>
                <w:sz w:val="23"/>
              </w:rPr>
              <w:t xml:space="preserve">Utilizar novas figuras jurídicas, tais como a urbanização consorciada e as modalidades de transferência do potencial construtivo, visando à disponibilização de terra urbana, em especial para a produção de habitações de interesse social, em parceria com a população e o setor empresarial privado, com controle social e do Legislativo; </w:t>
            </w:r>
            <w:r>
              <w:rPr>
                <w:b/>
                <w:color w:val="FF0000"/>
                <w:sz w:val="28"/>
                <w:u w:val="single"/>
              </w:rPr>
              <w:t>devendo ser elaborado  Plano Diretor Urbanístico que deve ter competência para disciplinar estes procedimentos.</w:t>
            </w:r>
          </w:p>
          <w:p>
            <w:pPr>
              <w:pStyle w:val="Heading6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8000"/>
                <w:sz w:val="20"/>
              </w:rPr>
              <w:t>Sem comentário do públ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Universidade Potiguar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1.9 -  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6"/>
              <w:spacing w:lineRule="exact" w:line="280"/>
              <w:jc w:val="both"/>
              <w:rPr/>
            </w:pPr>
            <w:r>
              <w:rPr>
                <w:sz w:val="23"/>
              </w:rPr>
              <w:t xml:space="preserve">Promover a regularização fundiária das áreas e assentamentos informais e loteamentos irregulares, </w:t>
            </w:r>
            <w:r>
              <w:rPr>
                <w:b/>
                <w:color w:val="FF0000"/>
                <w:sz w:val="28"/>
                <w:u w:val="single"/>
              </w:rPr>
              <w:t>priorizando as áreas de baixa renda</w:t>
            </w:r>
            <w:r>
              <w:rPr>
                <w:sz w:val="23"/>
              </w:rPr>
              <w:t>, em conformidade com os dispositivos constitucionais e com a legislação federal, estadual e municipal pertinente, visando assegurar a função social da propriedade, as condições de sustentabilidade social, econômica e ambiental da habitação e o direito de acesso à moradia adequada para todos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/>
              <w:t>Consórcio Natal 2015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1.13 - 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6"/>
              <w:spacing w:lineRule="exact" w:line="280"/>
              <w:jc w:val="both"/>
              <w:rPr>
                <w:sz w:val="23"/>
              </w:rPr>
            </w:pPr>
            <w:r>
              <w:rPr>
                <w:b/>
                <w:color w:val="FF0000"/>
                <w:sz w:val="28"/>
                <w:u w:val="single"/>
              </w:rPr>
              <w:t>Definir</w:t>
            </w:r>
            <w:r>
              <w:rPr>
                <w:sz w:val="23"/>
              </w:rPr>
              <w:t xml:space="preserve"> ações referentes ao uso e à ocupação do solo, transporte e trânsito, visando</w:t>
            </w:r>
            <w:r>
              <w:rPr>
                <w:spacing w:val="-15"/>
                <w:sz w:val="23"/>
              </w:rPr>
              <w:t xml:space="preserve"> reduzir as tendências de crescimento desorganizado das cidades e otimizar o uso do sistema de transportes, ao relacionar sua estruturação a formas mais equilibradas e sustentáveis de uso e ocupação do sol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DEMA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  <w:p>
            <w:pPr>
              <w:pStyle w:val="Heading1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Estratégia 2 –</w:t>
            </w:r>
          </w:p>
          <w:p>
            <w:pPr>
              <w:pStyle w:val="Heading1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2.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fortalecer e dotar de maior eficiência os sistemas federal, estadual e municipal </w:t>
            </w:r>
            <w:r>
              <w:rPr>
                <w:b/>
                <w:color w:val="FF0000"/>
                <w:sz w:val="28"/>
                <w:u w:val="single"/>
              </w:rPr>
              <w:t>voltados aos desenvolvimento urbano, controle e</w:t>
            </w:r>
            <w:r>
              <w:rPr>
                <w:color w:val="FF0000"/>
                <w:sz w:val="23"/>
              </w:rPr>
              <w:t xml:space="preserve"> </w:t>
            </w:r>
            <w:r>
              <w:rPr>
                <w:sz w:val="23"/>
              </w:rPr>
              <w:t>de fiscalização ambiental, sobretudo em áreas de grande vulnerabilidade ecológica mediante articulação e cooperação entre a União, os Estados e Municípios;</w:t>
            </w:r>
          </w:p>
          <w:p>
            <w:pPr>
              <w:pStyle w:val="Heading6"/>
              <w:rPr>
                <w:b w:val="false"/>
                <w:b w:val="false"/>
                <w:color w:val="008000"/>
                <w:sz w:val="20"/>
              </w:rPr>
            </w:pPr>
            <w:r>
              <w:rPr>
                <w:b w:val="false"/>
                <w:color w:val="008000"/>
                <w:sz w:val="20"/>
              </w:rPr>
              <w:t>Por consenso, proposta aprovad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2.5 - INCORPORADO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6"/>
              <w:spacing w:lineRule="exact" w:line="280"/>
              <w:jc w:val="both"/>
              <w:rPr/>
            </w:pPr>
            <w:r>
              <w:rPr>
                <w:sz w:val="23"/>
              </w:rPr>
              <w:t>Criar e/ou fortalecer órgãos de planejamento urbano e regional reforçando a dimensão ambiental em suas estruturas técnico-burocráticas, aperfeiçoando suas bases de dados sobre unidades territoriais de gestão e planejamento;</w:t>
            </w:r>
            <w:r>
              <w:rPr/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incentivando a política de capacitação de recursos humanos vinculados aos órgão de planejamento visando o fortalecimento da ação planejada e a consolidação destes recursos.</w:t>
            </w:r>
          </w:p>
          <w:p>
            <w:pPr>
              <w:pStyle w:val="P36"/>
              <w:spacing w:lineRule="exact" w:line="280"/>
              <w:jc w:val="both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Universidade Potiguar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INCORPORAD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3"/>
              </w:rPr>
              <w:t xml:space="preserve">Criar e/ou fortalecer órgãos de planejamento urbano e regional reforçando a dimensão ambiental em suas estruturas técnico-burocráticas, aperfeiçoando suas bases de dados sobre unidades territoriais de gestão e planejamento, </w:t>
            </w:r>
            <w:r>
              <w:rPr>
                <w:b/>
                <w:color w:val="FF0000"/>
                <w:sz w:val="28"/>
                <w:u w:val="single"/>
              </w:rPr>
              <w:t>reordenando o órgão de Planejamento Urbano e criando bancos de dados sobre as medidas territoriais da gestão e planejamento.</w:t>
            </w:r>
          </w:p>
          <w:p>
            <w:pPr>
              <w:pStyle w:val="P36"/>
              <w:spacing w:lineRule="exact" w:line="280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Sugerida e aceita por consenso uma nova redação aproveitando-se os dois textos:</w:t>
            </w:r>
          </w:p>
          <w:p>
            <w:pPr>
              <w:pStyle w:val="P36"/>
              <w:spacing w:lineRule="exact" w:line="280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Criar e/ou fortalecer órgãos de planejamento urbano e regional reforçando a dimensão ambiental em suas estruturas técnico-burocráticas, com a criação de banco de dados e o  aperfeiçoamento de  suas bases sobre as unidades territoriais de gestão e planejamento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/>
              <w:t>Consórcio Natal 201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2.6 - INCORPORADO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6"/>
              <w:spacing w:lineRule="exact" w:line="280"/>
              <w:jc w:val="both"/>
              <w:rPr/>
            </w:pPr>
            <w:r>
              <w:rPr>
                <w:sz w:val="23"/>
              </w:rPr>
              <w:t>Desenvolver e/ou estimular novos mecanismos que viabilizem a efetiva participação da sociedade no planejamento e na gestão urbana, especialmente no que se refere ao controle social sobre a alocação de recursos públicos e qualidade dos serviços urbanos, considerando as questões relativas à eqüidade social, competitividade e à sustentabilidade das cidades</w:t>
            </w:r>
            <w:r>
              <w:rPr>
                <w:b/>
                <w:color w:val="FF0000"/>
                <w:sz w:val="28"/>
              </w:rPr>
              <w:t xml:space="preserve">; </w:t>
            </w:r>
            <w:r>
              <w:rPr>
                <w:b/>
                <w:color w:val="FF0000"/>
                <w:sz w:val="28"/>
                <w:u w:val="single"/>
              </w:rPr>
              <w:t>procurando desenvolver o nível de conscientização e de responsabilidade de cada indivíduo, em razão de sua função social.</w:t>
            </w:r>
          </w:p>
          <w:p>
            <w:pPr>
              <w:pStyle w:val="P36"/>
              <w:spacing w:lineRule="exact" w:line="280"/>
              <w:jc w:val="both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Universidade Potiguar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2.7 - INCORPORADO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6"/>
              <w:spacing w:lineRule="exact" w:line="280"/>
              <w:jc w:val="both"/>
              <w:rPr>
                <w:sz w:val="28"/>
              </w:rPr>
            </w:pPr>
            <w:r>
              <w:rPr>
                <w:sz w:val="23"/>
              </w:rPr>
              <w:t xml:space="preserve">Implementar sistemas de gestão ambiental urbanos integrados e que contemplem a descentralização e as parcerias, melhorando a qualidade e a eficiência tanto institucional quanto dos serviços prestados à população; </w:t>
            </w:r>
            <w:r>
              <w:rPr>
                <w:b/>
                <w:color w:val="FF0000"/>
                <w:sz w:val="28"/>
                <w:u w:val="single"/>
              </w:rPr>
              <w:t>enfatizando o estímulo a integrarão institucional e inter-institucional para maior eficiência e eficácia do produto.</w:t>
            </w:r>
          </w:p>
          <w:p>
            <w:pPr>
              <w:pStyle w:val="P36"/>
              <w:spacing w:lineRule="exact" w:line="28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Universidade Potiguar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2.10 -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6"/>
              <w:spacing w:lineRule="exact" w:line="280"/>
              <w:jc w:val="both"/>
              <w:rPr/>
            </w:pPr>
            <w:r>
              <w:rPr>
                <w:sz w:val="23"/>
              </w:rPr>
              <w:t xml:space="preserve">Assegurar, na execução de programas e projetos habitacionais, a diversificação das modalidades de provisão de moradia, de forma a atender </w:t>
            </w:r>
            <w:r>
              <w:rPr>
                <w:b/>
                <w:color w:val="FF0000"/>
                <w:sz w:val="28"/>
                <w:u w:val="single"/>
              </w:rPr>
              <w:t>o plano estratégico de interesse municipal</w:t>
            </w:r>
            <w:r>
              <w:rPr>
                <w:color w:val="FF0000"/>
                <w:sz w:val="23"/>
              </w:rPr>
              <w:t xml:space="preserve">, </w:t>
            </w:r>
            <w:r>
              <w:rPr>
                <w:sz w:val="23"/>
              </w:rPr>
              <w:t>às diversidades culturais, econômicas e sociais dos grupos a serem beneficiados e contribuir para a sustentabilidade social e econômica dos empreendimentos;</w:t>
            </w:r>
          </w:p>
          <w:p>
            <w:pPr>
              <w:pStyle w:val="P36"/>
              <w:spacing w:lineRule="exact" w:line="280"/>
              <w:jc w:val="both"/>
              <w:rPr>
                <w:bCs/>
                <w:sz w:val="23"/>
              </w:rPr>
            </w:pPr>
            <w:r>
              <w:rPr>
                <w:bCs/>
                <w:color w:val="008000"/>
                <w:sz w:val="20"/>
              </w:rPr>
              <w:t>Sem comentário do público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/>
              <w:t>Consórcio Natal 201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2.1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6"/>
              <w:spacing w:lineRule="exact" w:line="280"/>
              <w:jc w:val="both"/>
              <w:rPr/>
            </w:pPr>
            <w:r>
              <w:rPr>
                <w:sz w:val="23"/>
              </w:rPr>
              <w:t>Promover programas de capacitação para qualificar a interlocução do Estado com a sociedade e atribuir sustentabilidade aos investimentos em saneamento pelo combate ao desperdício e da conservação sustentável das melhorias realizadas;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apoiando o desenvolvimento de programas sociais centrados não apenas no aspecto da solidariedade, como também  no de  geração de emprego e renda, por oportunizar o nível de profissionalização e habilitação necessária as pessoas envolvidas nas atividades produtivas.</w:t>
            </w:r>
          </w:p>
          <w:p>
            <w:pPr>
              <w:pStyle w:val="P36"/>
              <w:spacing w:lineRule="exact" w:line="280"/>
              <w:jc w:val="both"/>
              <w:rPr>
                <w:bCs/>
                <w:color w:val="008000"/>
                <w:sz w:val="20"/>
              </w:rPr>
            </w:pPr>
            <w:r>
              <w:rPr>
                <w:bCs/>
                <w:color w:val="008000"/>
                <w:sz w:val="20"/>
              </w:rPr>
              <w:t>Por consenso, esta proposta de reformulação não foi aceita, sendo sugerida uma nova redação:</w:t>
            </w:r>
          </w:p>
          <w:p>
            <w:pPr>
              <w:pStyle w:val="P36"/>
              <w:spacing w:lineRule="exact" w:line="280"/>
              <w:jc w:val="both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>Promover programas de capacitação para qualificar a interlocução do Estado com a sociedade e atribuir sustentabilidade aos investimentos em saneamento pelo combate ao desperdício e da conservação sustentável das melhorias realizadas, apoiando o desenvolvimento de programas com a participação de diversos atores sociais com a co-responsabilidade da sociedade envolvida para solução de problemas.</w:t>
            </w:r>
          </w:p>
          <w:p>
            <w:pPr>
              <w:pStyle w:val="P36"/>
              <w:spacing w:lineRule="exact" w:line="280"/>
              <w:jc w:val="both"/>
              <w:rPr>
                <w:b/>
                <w:b/>
                <w:color w:val="008000"/>
                <w:sz w:val="23"/>
              </w:rPr>
            </w:pPr>
            <w:r>
              <w:rPr>
                <w:b/>
                <w:color w:val="008000"/>
                <w:sz w:val="23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Universidade Potiguar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2.15 - INCORPORADO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lineRule="exact" w:line="280"/>
              <w:jc w:val="both"/>
              <w:rPr>
                <w:sz w:val="28"/>
              </w:rPr>
            </w:pPr>
            <w:r>
              <w:rPr>
                <w:sz w:val="23"/>
              </w:rPr>
              <w:t>Promover a integração das políticas urbanas e rurais pela aproximação entre produtores e mercados consumidores, numa perspectiva de desenvolvimento regional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e de minimizar os custos da produção e maximizar os ganhos para o consumidor.</w:t>
            </w:r>
          </w:p>
          <w:p>
            <w:pPr>
              <w:pStyle w:val="P36"/>
              <w:spacing w:lineRule="exact" w:line="28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Universidade Potigu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261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Estratégia 3 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3.7 - INCORPORAD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 w:val="false"/>
                <w:sz w:val="23"/>
              </w:rPr>
              <w:t>Estabelecer política para educação ambiental e sanitária por meio de processos pedagógicos continuados e rotinizados, visando desenvolver hábitos e comportamentos que</w:t>
            </w:r>
            <w:r>
              <w:rPr>
                <w:sz w:val="23"/>
              </w:rPr>
              <w:t xml:space="preserve"> </w:t>
            </w:r>
            <w:r>
              <w:rPr>
                <w:color w:val="FF0000"/>
                <w:u w:val="single"/>
              </w:rPr>
              <w:t>estimulem o uso racional da energia, e</w:t>
            </w:r>
            <w:r>
              <w:rPr>
                <w:color w:val="FF0000"/>
                <w:sz w:val="23"/>
              </w:rPr>
              <w:t xml:space="preserve"> </w:t>
            </w:r>
            <w:r>
              <w:rPr>
                <w:b w:val="false"/>
                <w:sz w:val="23"/>
              </w:rPr>
              <w:t>preservem a integridade, o bom funcionamento e a manutenção das edificações, dos equipamentos e das áreas de uso coletivo nas cidades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MA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3.8- INCORPORAD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sz w:val="23"/>
              </w:rPr>
              <w:t xml:space="preserve">Melhorar os padrões de uso, </w:t>
            </w:r>
            <w:r>
              <w:rPr>
                <w:b/>
                <w:color w:val="FF0000"/>
                <w:sz w:val="28"/>
                <w:u w:val="single"/>
              </w:rPr>
              <w:t>evitando desperdícios</w:t>
            </w:r>
            <w:r>
              <w:rPr>
                <w:color w:val="FF0000"/>
                <w:sz w:val="23"/>
              </w:rPr>
              <w:t>,</w:t>
            </w:r>
            <w:r>
              <w:rPr>
                <w:sz w:val="23"/>
              </w:rPr>
              <w:t xml:space="preserve"> na gestão dos recursos hídricos destinados ao abastecimento das cidades, buscando menor custo e maior qualidade da água oferecida à população.</w:t>
            </w:r>
          </w:p>
          <w:p>
            <w:pPr>
              <w:pStyle w:val="Heading6"/>
              <w:jc w:val="both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MA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3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3"/>
              </w:rPr>
              <w:t xml:space="preserve">Instituir política nacional de gestão de resíduos sólidos, </w:t>
            </w:r>
            <w:r>
              <w:rPr>
                <w:b/>
                <w:color w:val="FF0000"/>
                <w:sz w:val="28"/>
                <w:u w:val="single"/>
              </w:rPr>
              <w:t>definindo a responsabilidade da indústria no recolhimento das embalagens descartadas após o consumo, educando a população para a seleção na origem e priorizando micro usinas para  viabilizar o tratamento descentralizado do lixo por cooperativas capazes de gerar oportunidades de ocupação e renda aos atuais catadores.</w:t>
            </w:r>
          </w:p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roposta aprovada com a inserção no texto de:</w: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color w:val="008000"/>
              </w:rPr>
              <w:t>...definindo os papeis dos diferentes atores sociai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Movimento Viva Natal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3"/>
              </w:rPr>
              <w:t xml:space="preserve">Instituir política nacional de gestão dos resíduos sólidos por meio de lei que regule a matéria, definindo os padrões mínimos nacionais para a geração, coleta, acondicionamento, armazenamento, transporte, transbordo, tratamento e disposição final; </w:t>
            </w:r>
            <w:r>
              <w:rPr>
                <w:b/>
                <w:color w:val="FF0000"/>
                <w:sz w:val="28"/>
                <w:u w:val="single"/>
              </w:rPr>
              <w:t>considerando as peculiaridades regionai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3"/>
              </w:rPr>
            </w:pPr>
            <w:r>
              <w:rPr>
                <w:bCs/>
                <w:color w:val="008000"/>
              </w:rPr>
              <w:t>Sem comentário do públic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sz w:val="28"/>
              </w:rPr>
              <w:t>Universidade Potigu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278765</wp:posOffset>
                      </wp:positionV>
                      <wp:extent cx="2030730" cy="38481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30.3pt;mso-wrap-distance-left:9.05pt;mso-wrap-distance-right:9.05pt;mso-wrap-distance-top:0pt;mso-wrap-distance-bottom:0pt;margin-top:21.9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CIDADES SUSTENTÁVE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Estratégia 1 – </w:t>
            </w:r>
            <w:r>
              <w:rPr>
                <w:b w:val="false"/>
                <w:sz w:val="28"/>
              </w:rPr>
              <w:t>Uso e Ocupação do Sol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 xml:space="preserve">Proposta 4.3.1.1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imular programas de arborização, visando a melhoria da qualidade de vid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or consenso, proposta aprovada.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u w:val="single"/>
              </w:rPr>
            </w:pPr>
            <w:r>
              <w:rPr>
                <w:bCs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retaria Municipal de Educação de Parazinho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3.1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lei vinculando o recebimento do FPM à existência de um plano diretor municipa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</w:rPr>
              <w:t>Por consenso, proposta aprovada, com a exigência de que tenha ampla participação da sociedade no processo do plano direto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strutora Andrade Gutierrez S.A.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3.1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ôr em prática as parcerias entre as instâncias governamentais e as não governamentais com efetiva participação da sociedade civil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</w:rPr>
              <w:t>Sem comentário do públic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órum de Desenvolvimento Local Integrado e Sustentável (Campo Redondo)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3.1.18 – </w:t>
            </w:r>
            <w:r>
              <w:rPr>
                <w:b/>
                <w:color w:val="FF0000"/>
                <w:sz w:val="28"/>
                <w:u w:val="single"/>
              </w:rPr>
              <w:t>Estímulo à ar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imular a arte local através da criação de museus e casas de cultura, como também, estimular a produção e comercialização do artesanato das comunidades locai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</w:rPr>
              <w:t>Sem comentário do públic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órum das Associações (Apodi)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  <w:color w:val="008000"/>
                <w:sz w:val="23"/>
              </w:rPr>
            </w:pPr>
            <w:r>
              <w:rPr>
                <w:b w:val="false"/>
                <w:bCs/>
                <w:color w:val="008000"/>
                <w:sz w:val="23"/>
              </w:rPr>
              <w:t>Por consenso, sugeriu-se a inclusão do texto proposto em  Gestão de Recursos Naturais para o Tema Cidades Sustentáveis: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3"/>
              </w:rPr>
            </w:pPr>
            <w:r>
              <w:rPr>
                <w:b/>
                <w:color w:val="008000"/>
                <w:sz w:val="23"/>
              </w:rPr>
              <w:t>Reorientar o uso, a ocupação e a preservação de solo urbano atrelado à  infra-estrutura existente, no sentido de otimizar os vazios e favorecer a proximidade da população aos equipamentos e serviç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31" w:hanging="1631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Estratégia 2 –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oposta 4.3.2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Implantar equipes de qualidade ambiental em empresas públicas e privadas.</w:t>
            </w:r>
          </w:p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Sem comentário do públic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NAI</w:t>
            </w:r>
          </w:p>
        </w:tc>
      </w:tr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1631" w:hanging="1631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Estratégia 3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3.3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e implantar programa de coleta seletiva, disposição, reciclagem e aproveitamento do lixo urbano, através da construção de aterros sanitários controlados e/ou usinas de reciclagem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</w:rPr>
              <w:t>Sem comentário do públic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ociação Potiguar Amigos da Naturez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3.3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programa de saneamento básico plurianual que permeie as administrações municipais com metas estabelecidas e fiscalizadas pelo conselho municipal de meio ambient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</w:rPr>
              <w:t>Sem comentário do públic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ociação Potiguar Amigos da Natureza</w:t>
            </w:r>
          </w:p>
        </w:tc>
      </w:tr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1631" w:hanging="1631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Estratégia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oposta 4.3.4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irecionar os recursos arrecadados a investimentos de Políticas públicas do Meio Ambiente, proporcionando maior autonomia e fortalecimento dos órgãos ambientais no âmbito dos Estados com retorno para a sociedade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Cs/>
                <w:color w:val="008000"/>
              </w:rPr>
              <w:t>Sem comentário do públ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ndação de Estudos e Pesquisas e Assistência do Município de Pedro Avel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CIDADES SUSTENTÁVE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stretégia 1 - 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oposta 4.3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color w:val="0000FF"/>
                <w:u w:val="single"/>
              </w:rPr>
              <w:t>Combater a produção irregular e ilegal de lotes urbanos e o crescimento desnecessário da área de expansão urbana das cidades, pela aplicação efetiva de instrumentos de regulação do solo – urbano e rural – e da adoção de mecanismos de controle e fiscalização eficazes</w:t>
            </w:r>
            <w:r>
              <w:rPr>
                <w:sz w:val="23"/>
              </w:rPr>
              <w:t>.</w:t>
            </w:r>
          </w:p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Sem comentário do públic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M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Footnote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3.4. TEMA 4. INFRA-ESTRUTURA E INTEGRAÇÃO REGIONAL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Reformulaç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Inclusão Propos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3563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35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0.05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Ex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261"/>
      </w:tblGrid>
      <w:tr>
        <w:trPr>
          <w:trHeight w:val="254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u w:val="single"/>
                <w:lang w:val="en-US" w:eastAsia="en-US"/>
              </w:rPr>
            </w:pPr>
            <w:r>
              <w:rPr>
                <w:b/>
                <w:sz w:val="23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7531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5.3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  <w:p>
            <w:pPr>
              <w:pStyle w:val="Normal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  <w:p>
            <w:pPr>
              <w:pStyle w:val="Normal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Tema: </w:t>
            </w:r>
            <w:r>
              <w:rPr>
                <w:b/>
                <w:sz w:val="28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b/>
                <w:b/>
                <w:color w:val="FFFFFF"/>
                <w:sz w:val="28"/>
                <w:u w:val="single"/>
              </w:rPr>
            </w:pPr>
            <w:r>
              <w:rPr>
                <w:b/>
                <w:color w:val="FFFFFF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FFFF"/>
                <w:sz w:val="23"/>
              </w:rPr>
            </w:pPr>
            <w:r>
              <w:rPr>
                <w:b/>
                <w:color w:val="FFFFFF"/>
                <w:sz w:val="23"/>
              </w:rPr>
            </w:r>
          </w:p>
        </w:tc>
      </w:tr>
      <w:tr>
        <w:trPr>
          <w:trHeight w:val="34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8"/>
                <w:lang w:val="en-US" w:eastAsia="en-US"/>
              </w:rPr>
              <w:t xml:space="preserve">Agenda 4 – </w:t>
            </w:r>
            <w:r>
              <w:rPr>
                <w:caps/>
                <w:sz w:val="24"/>
                <w:lang w:val="en-US" w:eastAsia="en-US"/>
              </w:rPr>
              <w:t>Integração Nacional e regional</w:t>
            </w:r>
            <w:r>
              <w:rPr>
                <w:b/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3"/>
                <w:lang w:val="en-US" w:eastAsia="en-US"/>
              </w:rPr>
            </w:pPr>
            <w:r>
              <w:rPr>
                <w:b/>
                <w:sz w:val="23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  <w:lang w:val="en-US" w:eastAsia="en-US"/>
              </w:rPr>
              <w:t xml:space="preserve">Macroobjetivo 5 – </w:t>
            </w:r>
            <w:r>
              <w:rPr>
                <w:sz w:val="28"/>
                <w:lang w:val="en-US" w:eastAsia="en-US"/>
              </w:rPr>
              <w:t>Definir as prioridades regionais da política de ciência e tecnolog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NTIDADE</w:t>
            </w:r>
          </w:p>
        </w:tc>
      </w:tr>
      <w:tr>
        <w:trPr>
          <w:trHeight w:val="3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  <w:color w:val="FF0000"/>
                <w:sz w:val="28"/>
                <w:u w:val="single"/>
              </w:rPr>
              <w:t xml:space="preserve">Fortalecer o sistema EMBRAPA, aproveitando o </w:t>
            </w:r>
            <w:r>
              <w:rPr>
                <w:b/>
                <w:i/>
                <w:color w:val="FF0000"/>
                <w:sz w:val="28"/>
                <w:u w:val="single"/>
              </w:rPr>
              <w:t xml:space="preserve">“KNOW HOW” </w:t>
            </w:r>
            <w:r>
              <w:rPr>
                <w:b/>
                <w:color w:val="FF0000"/>
                <w:sz w:val="28"/>
                <w:u w:val="single"/>
              </w:rPr>
              <w:t>existente nos centros regionais de pesquisa qualificada valorizando os profissionais de alto nível e a estrutura de base científica em desenvolvimento nos mesmos</w:t>
            </w:r>
            <w:r>
              <w:rPr>
                <w:sz w:val="24"/>
              </w:rPr>
              <w:t>.(item3)</w:t>
            </w:r>
          </w:p>
          <w:p>
            <w:pPr>
              <w:pStyle w:val="Normal"/>
              <w:jc w:val="both"/>
              <w:rPr>
                <w:bCs/>
                <w:color w:val="008000"/>
                <w:sz w:val="23"/>
              </w:rPr>
            </w:pPr>
            <w:r>
              <w:rPr>
                <w:bCs/>
                <w:color w:val="008000"/>
                <w:sz w:val="23"/>
              </w:rPr>
              <w:t>Por consenso, proposta não aprovad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ólo de Desenvolvimento Integrado Assu/Mossoró</w:t>
            </w:r>
          </w:p>
        </w:tc>
      </w:tr>
      <w:tr>
        <w:trPr>
          <w:trHeight w:val="34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en-US" w:eastAsia="en-US"/>
              </w:rPr>
              <w:t>Agenda 5</w:t>
            </w:r>
            <w:r>
              <w:rPr>
                <w:sz w:val="28"/>
                <w:lang w:val="en-US" w:eastAsia="en-US"/>
              </w:rPr>
              <w:t xml:space="preserve"> – </w:t>
            </w:r>
            <w:r>
              <w:rPr>
                <w:sz w:val="28"/>
              </w:rPr>
              <w:t>Estratégias setoriai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4.5.5 </w:t>
            </w:r>
            <w:r>
              <w:rPr>
                <w:sz w:val="28"/>
              </w:rPr>
              <w:t>– No setor de saneament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>
          <w:trHeight w:val="3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t xml:space="preserve">Macroobjetivo 1 – </w:t>
            </w:r>
            <w:r>
              <w:rPr>
                <w:sz w:val="28"/>
                <w:lang w:val="en-US" w:eastAsia="en-US"/>
              </w:rPr>
              <w:t>Abastecimento de água e esgotamento sanitári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>
          <w:trHeight w:val="3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considerar a questão da Titularidade dos serviços como competência local,</w:t>
            </w:r>
            <w:r>
              <w:rPr>
                <w:b/>
                <w:color w:val="FF0000"/>
                <w:sz w:val="28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definindo o exercício do poder concedente dos serviços públicos de saneamento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3"/>
                <w:lang w:val="en-US" w:eastAsia="en-US"/>
              </w:rPr>
              <w:t xml:space="preserve">redefinir os papéis do governo, buscando a separação das funções de política e planejamento (exercidas pelo governo), de regulação e fiscalização (exercidas pelas agências reguladoras 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da sociedade</w:t>
            </w:r>
            <w:r>
              <w:rPr>
                <w:sz w:val="23"/>
                <w:lang w:val="en-US" w:eastAsia="en-US"/>
              </w:rPr>
              <w:t xml:space="preserve">), e das prestação de serviço (exercidos por concessionários públicos ou 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privados</w:t>
            </w:r>
            <w:r>
              <w:rPr>
                <w:sz w:val="23"/>
                <w:lang w:val="en-US" w:eastAsia="en-US"/>
              </w:rPr>
              <w:t>)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estruturar a prestação dos serviços, buscando o aumento da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 xml:space="preserve"> eficiência e eficácia, o aumento do nível de investimento através do desconstrangimento dos recursos do FGTS e BNDS, permitindo aos prestadores de serviço público e privado obter financiamento, promover a revisão dos modelos tarifários, prever a adoção de tarifas sociais e subsídios cruzados;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Cs/>
                <w:color w:val="008000"/>
                <w:sz w:val="23"/>
              </w:rPr>
              <w:t>Por consenso, proposta aprovad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ABES</w:t>
            </w:r>
          </w:p>
        </w:tc>
      </w:tr>
      <w:tr>
        <w:trPr>
          <w:trHeight w:val="3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3"/>
                <w:lang w:val="en-US" w:eastAsia="en-US"/>
              </w:rPr>
              <w:t>obter financiamento e ações compensatórias, definindo critérios e metodologias para destinação dos recursos de financiamento e de ações compensatórias, de modo que os recursos</w:t>
            </w:r>
            <w:r>
              <w:rPr>
                <w:b/>
                <w:color w:val="FF0000"/>
                <w:sz w:val="28"/>
                <w:lang w:val="en-US" w:eastAsia="en-US"/>
              </w:rPr>
              <w:t xml:space="preserve"> </w:t>
            </w:r>
            <w:r>
              <w:rPr>
                <w:b/>
                <w:color w:val="0000FF"/>
                <w:sz w:val="28"/>
                <w:u w:val="single"/>
                <w:lang w:val="en-US" w:eastAsia="en-US"/>
              </w:rPr>
              <w:t>não onerosos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sejam destinados a sistemas que não apresentem viabilidade financeira, onde em geral, existem maiores déficits dos serviços,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 xml:space="preserve"> precária situação ambiental e </w:t>
            </w:r>
            <w:r>
              <w:rPr>
                <w:sz w:val="23"/>
                <w:lang w:val="en-US" w:eastAsia="en-US"/>
              </w:rPr>
              <w:t>menor renda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3"/>
                <w:lang w:val="en-US" w:eastAsia="en-US"/>
              </w:rPr>
              <w:t>aprimorar técnicas e processos, estabelecendo metas factíveis para a solução do passivo ambiental, no que se refere à exigência de tratamento de esgotos; incentivando a</w:t>
            </w:r>
            <w:r>
              <w:rPr>
                <w:b/>
                <w:color w:val="FF0000"/>
                <w:sz w:val="28"/>
                <w:lang w:val="en-US" w:eastAsia="en-US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 xml:space="preserve">utilização de tecnologias de baixo custo, </w:t>
            </w:r>
            <w:r>
              <w:rPr>
                <w:sz w:val="23"/>
                <w:lang w:val="en-US" w:eastAsia="en-US"/>
              </w:rPr>
              <w:t>a reutilização da água de lavagem dos filtros</w:t>
            </w:r>
            <w:r>
              <w:rPr>
                <w:b/>
                <w:sz w:val="28"/>
                <w:lang w:val="en-US" w:eastAsia="en-US"/>
              </w:rPr>
              <w:t>,</w:t>
            </w:r>
            <w:r>
              <w:rPr>
                <w:b/>
                <w:color w:val="FF0000"/>
                <w:sz w:val="28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sistemas de secagem dos lodos, evitando o lançamento de esgotos sem tratamento no corpo dos receptores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 xml:space="preserve">desenvolver esforços e se posicionar contra a privatização do serviço e a execução dos grandes sistemas dos ativos da companhias estaduais.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Cs/>
                <w:color w:val="008000"/>
                <w:sz w:val="23"/>
              </w:rPr>
              <w:t>Por consenso, proposta aprovad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AB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261"/>
      </w:tblGrid>
      <w:tr>
        <w:trPr>
          <w:trHeight w:val="267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84730</wp:posOffset>
                      </wp:positionH>
                      <wp:positionV relativeFrom="paragraph">
                        <wp:posOffset>244475</wp:posOffset>
                      </wp:positionV>
                      <wp:extent cx="2030730" cy="39243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30.9pt;mso-wrap-distance-left:9.05pt;mso-wrap-distance-right:9.05pt;mso-wrap-distance-top:0pt;mso-wrap-distance-bottom:0pt;margin-top:19.25pt;mso-position-vertical-relative:text;margin-left:179.9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Tema: </w:t>
            </w:r>
            <w:r>
              <w:rPr>
                <w:b/>
                <w:sz w:val="28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  <w:p>
            <w:pPr>
              <w:pStyle w:val="Heading6"/>
              <w:rPr/>
            </w:pPr>
            <w:r>
              <w:rPr>
                <w:lang w:val="en-US" w:eastAsia="en-US"/>
              </w:rPr>
              <w:t xml:space="preserve">Agenda 5 – </w:t>
            </w:r>
            <w:r>
              <w:rPr>
                <w:b w:val="false"/>
              </w:rPr>
              <w:t>Estratégias setori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4.5.1 </w:t>
            </w:r>
            <w:r>
              <w:rPr>
                <w:sz w:val="28"/>
              </w:rPr>
              <w:t>– Subsetor de transportes de carg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  <w:color w:val="FF0000"/>
                <w:sz w:val="28"/>
                <w:u w:val="single"/>
              </w:rPr>
              <w:t>reativar o sistema de transporte ferroviário, modernizando-o e adequando-o, tanto</w:t>
            </w:r>
            <w:r>
              <w:rPr>
                <w:b/>
                <w:i/>
                <w:color w:val="FF0000"/>
                <w:sz w:val="28"/>
                <w:u w:val="single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o de cargo como o de passageiros, inclusive com uma moderna visão administrativa para evitar o</w:t>
            </w:r>
            <w:r>
              <w:rPr>
                <w:b/>
                <w:i/>
                <w:color w:val="FF0000"/>
                <w:sz w:val="28"/>
                <w:u w:val="single"/>
              </w:rPr>
              <w:t xml:space="preserve">  </w:t>
            </w:r>
            <w:r>
              <w:rPr>
                <w:b/>
                <w:color w:val="FF0000"/>
                <w:sz w:val="28"/>
                <w:u w:val="single"/>
              </w:rPr>
              <w:t>que aconteceu a REFFSA.</w:t>
            </w:r>
          </w:p>
          <w:p>
            <w:pPr>
              <w:pStyle w:val="Normal"/>
              <w:jc w:val="both"/>
              <w:rPr>
                <w:bCs/>
                <w:color w:val="008000"/>
                <w:sz w:val="23"/>
              </w:rPr>
            </w:pPr>
            <w:r>
              <w:rPr>
                <w:bCs/>
                <w:color w:val="008000"/>
                <w:sz w:val="23"/>
              </w:rPr>
              <w:t>Por consenso, proposta aprovada com o texto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008000"/>
                <w:sz w:val="23"/>
              </w:rPr>
            </w:pPr>
            <w:r>
              <w:rPr>
                <w:b/>
                <w:color w:val="008000"/>
                <w:sz w:val="23"/>
              </w:rPr>
              <w:t>reativar o sistema de transporte ferroviário, modernizando-o e adequando-o, tanto o de cargo como o de passageiros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ólo de Desenvolvimento Integrado Assu/Mossor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261"/>
      </w:tblGrid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4.5.2 </w:t>
            </w:r>
            <w:r>
              <w:rPr>
                <w:sz w:val="28"/>
              </w:rPr>
              <w:t>– Subsetor de transportes urba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8" w:hanging="134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jeto I </w:t>
            </w:r>
            <w:r>
              <w:rPr>
                <w:sz w:val="28"/>
              </w:rPr>
              <w:t>– Promoção de melhorias imediatas no sistema de transporte urba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ntidade</w:t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numPr>
                <w:ilvl w:val="0"/>
                <w:numId w:val="15"/>
              </w:numPr>
              <w:spacing w:lineRule="exact" w:line="280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a utilização de um número cada vez maior de usuários para o sistema de transporte público, por meio de um sistema seguro e eficaz, com equipamentos de transferência (terminais/estações) que possam atrair a população.</w:t>
            </w:r>
          </w:p>
          <w:p>
            <w:pPr>
              <w:pStyle w:val="P32"/>
              <w:spacing w:lineRule="exact" w:line="280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P32"/>
              <w:spacing w:lineRule="exact" w:line="280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Sem comentários do público present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otar os transportes coletivos urbanos de equipamentos que facilitem o acesso dos deficientes e pessoas da terceira idade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Cs/>
                <w:color w:val="008000"/>
                <w:sz w:val="23"/>
              </w:rPr>
              <w:t>Por consenso,  sugerida a transferência deste item para o tema Redução das Desigualdades Sociai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Prefeitura Municipal de Assu</w:t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lineRule="exact" w:line="280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Proposta 4.4.5.3 </w:t>
            </w:r>
            <w:r>
              <w:rPr>
                <w:sz w:val="28"/>
              </w:rPr>
              <w:t>– No setor de comunicaçõ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numPr>
                <w:ilvl w:val="0"/>
                <w:numId w:val="15"/>
              </w:numPr>
              <w:spacing w:lineRule="exact" w:line="280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garantir que os meios de comunicação se transformem em instrumentos educacionais para a preservação e conservação dos recursos naturais, apresentando a pluralidade de versões com fidedignidade e contextualizando as informações.</w:t>
            </w:r>
          </w:p>
          <w:p>
            <w:pPr>
              <w:pStyle w:val="P32"/>
              <w:spacing w:lineRule="exact" w:line="280"/>
              <w:jc w:val="both"/>
              <w:rPr>
                <w:b/>
                <w:b/>
                <w:sz w:val="28"/>
              </w:rPr>
            </w:pPr>
            <w:r>
              <w:rPr>
                <w:bCs/>
                <w:color w:val="008000"/>
                <w:sz w:val="23"/>
              </w:rPr>
              <w:t>Por consenso,  sugerida que este item deve ser encaixado na questão de Educação Ambienta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efeitura Municipal de Assu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Proposta 4.4.5.4 </w:t>
            </w:r>
            <w:r>
              <w:rPr>
                <w:sz w:val="28"/>
              </w:rPr>
              <w:t>–No setor de energia</w:t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sz w:val="23"/>
              </w:rPr>
            </w:pPr>
            <w:r>
              <w:rPr>
                <w:b/>
                <w:sz w:val="28"/>
                <w:lang w:val="en-US" w:eastAsia="en-US"/>
              </w:rPr>
              <w:t xml:space="preserve">Macroobjetivo 3 – </w:t>
            </w:r>
            <w:r>
              <w:rPr>
                <w:sz w:val="28"/>
                <w:lang w:val="en-US" w:eastAsia="en-US"/>
              </w:rPr>
              <w:t>Universalizar o acesso à energia elétric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criar tarifas reduzidas de energia e água para áreas rurais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3"/>
                <w:lang w:val="en-US" w:eastAsia="en-US"/>
              </w:rPr>
            </w:pPr>
            <w:r>
              <w:rPr>
                <w:bCs/>
                <w:color w:val="008000"/>
                <w:sz w:val="23"/>
              </w:rPr>
              <w:t>Por consenso, proposta não aprovad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OACAL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Proposta 4.4.5.5 </w:t>
            </w:r>
            <w:r>
              <w:rPr>
                <w:sz w:val="28"/>
              </w:rPr>
              <w:t>–No setor de saneamento</w:t>
            </w:r>
          </w:p>
        </w:tc>
      </w:tr>
      <w:tr>
        <w:trPr>
          <w:trHeight w:val="26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t xml:space="preserve">Macroobjetivo 2 – </w:t>
            </w:r>
            <w:r>
              <w:rPr>
                <w:sz w:val="28"/>
                <w:lang w:val="en-US" w:eastAsia="en-US"/>
              </w:rPr>
              <w:t>Resíduos Sólid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>
          <w:trHeight w:val="26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5"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pacing w:lineRule="auto" w:line="240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abelecer programa nacional de capacitação técnica, gerencial e desenvolvimento institucional buscando garantir recursos destinados ao financiamento da União e dos estados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color w:val="FF0000"/>
                <w:sz w:val="28"/>
              </w:rPr>
              <w:t>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a</w:t>
            </w:r>
            <w:r>
              <w:rPr>
                <w:b/>
                <w:color w:val="FF0000"/>
                <w:sz w:val="28"/>
                <w:u w:val="single"/>
              </w:rPr>
              <w:t>poiar projetos que desenvolvam tecnologias simplificadas, adequada a realidade de cada localidade brasileira e de baixo custo, englobando planejamento, operação e manutenção de sistemas, sempre com uma visão de gerenciamento integrado de resíduos s6lidos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</w:rPr>
              <w:t>Universidade Potiguar</w:t>
            </w:r>
          </w:p>
        </w:tc>
      </w:tr>
      <w:tr>
        <w:trPr>
          <w:trHeight w:val="26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5"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pacing w:lineRule="auto" w:line="240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ontribuir com as instituições não governamentais na difusão de  tecnologias simplificadas e de baixo custo para os municípios de pequeno porte;</w:t>
            </w:r>
          </w:p>
          <w:p>
            <w:pPr>
              <w:pStyle w:val="P45"/>
              <w:tabs>
                <w:tab w:val="clear" w:pos="708"/>
                <w:tab w:val="left" w:pos="497" w:leader="none"/>
              </w:tabs>
              <w:spacing w:lineRule="auto" w:line="240"/>
              <w:ind w:left="432" w:hanging="432"/>
              <w:jc w:val="both"/>
              <w:rPr/>
            </w:pPr>
            <w:r>
              <w:rPr>
                <w:rFonts w:eastAsia="Symbol" w:cs="Symbol" w:ascii="Symbol" w:hAnsi="Symbol"/>
                <w:b/>
                <w:color w:val="FF0000"/>
                <w:sz w:val="28"/>
              </w:rPr>
              <w:t></w:t>
            </w:r>
            <w:r>
              <w:rPr>
                <w:b/>
                <w:color w:val="FF0000"/>
                <w:sz w:val="28"/>
              </w:rPr>
              <w:tab/>
            </w:r>
            <w:r>
              <w:rPr>
                <w:b/>
                <w:color w:val="FF0000"/>
                <w:sz w:val="28"/>
                <w:u w:val="single"/>
              </w:rPr>
              <w:t>apoiar e incentivar programas de educação sócioambiental formal e informal integrados a projetos de gestão de resíduos sólidos, estimulando a criação de comitês para atuarem como protagonistas de novas práticas para a gestão de Resíduos Sólidos Urbanos;</w:t>
            </w:r>
          </w:p>
          <w:p>
            <w:pPr>
              <w:pStyle w:val="P45"/>
              <w:tabs>
                <w:tab w:val="clear" w:pos="708"/>
                <w:tab w:val="left" w:pos="497" w:leader="none"/>
              </w:tabs>
              <w:spacing w:lineRule="auto" w:line="240"/>
              <w:ind w:left="432" w:hanging="432"/>
              <w:jc w:val="both"/>
              <w:rPr/>
            </w:pPr>
            <w:r>
              <w:rPr>
                <w:rFonts w:eastAsia="Symbol" w:cs="Symbol" w:ascii="Symbol" w:hAnsi="Symbol"/>
                <w:b/>
                <w:color w:val="FF0000"/>
                <w:sz w:val="28"/>
              </w:rPr>
              <w:t></w:t>
            </w:r>
            <w:r>
              <w:rPr>
                <w:b/>
                <w:color w:val="FF0000"/>
                <w:sz w:val="28"/>
              </w:rPr>
              <w:tab/>
            </w:r>
            <w:r>
              <w:rPr>
                <w:b/>
                <w:color w:val="FF0000"/>
                <w:sz w:val="28"/>
                <w:u w:val="single"/>
              </w:rPr>
              <w:t>apoiar projetos que valorizem o catador como agente da coleta seletiva, em conjunto com um programa nacional de apoio e incentivo à formação de cooperativas, criando alternativa de renda para os catadores;</w:t>
            </w:r>
          </w:p>
          <w:p>
            <w:pPr>
              <w:pStyle w:val="P45"/>
              <w:tabs>
                <w:tab w:val="clear" w:pos="708"/>
                <w:tab w:val="left" w:pos="497" w:leader="none"/>
              </w:tabs>
              <w:spacing w:lineRule="auto" w:line="240"/>
              <w:ind w:left="432" w:hanging="432"/>
              <w:jc w:val="both"/>
              <w:rPr/>
            </w:pPr>
            <w:r>
              <w:rPr>
                <w:rFonts w:eastAsia="Symbol" w:cs="Symbol" w:ascii="Symbol" w:hAnsi="Symbol"/>
                <w:b/>
                <w:color w:val="FF0000"/>
                <w:sz w:val="28"/>
              </w:rPr>
              <w:t></w:t>
            </w:r>
            <w:r>
              <w:rPr>
                <w:b/>
                <w:color w:val="FF0000"/>
                <w:sz w:val="28"/>
              </w:rPr>
              <w:tab/>
            </w:r>
            <w:r>
              <w:rPr>
                <w:b/>
                <w:color w:val="FF0000"/>
                <w:sz w:val="28"/>
                <w:u w:val="single"/>
              </w:rPr>
              <w:t>buscar a utilização de instrumentos econômicos, ambientais e tecnológicos para redução de resíduos na geração, tais como: normas para utilização de recicláveis e incentivo à produção de produtos preferencialmente reutilizáveis e recicláveis;</w:t>
            </w:r>
          </w:p>
          <w:p>
            <w:pPr>
              <w:pStyle w:val="P45"/>
              <w:tabs>
                <w:tab w:val="clear" w:pos="708"/>
                <w:tab w:val="left" w:pos="497" w:leader="none"/>
              </w:tabs>
              <w:spacing w:lineRule="auto" w:line="240"/>
              <w:ind w:left="432" w:hanging="432"/>
              <w:jc w:val="both"/>
              <w:rPr/>
            </w:pPr>
            <w:r>
              <w:rPr>
                <w:rFonts w:eastAsia="Symbol" w:cs="Symbol" w:ascii="Symbol" w:hAnsi="Symbol"/>
                <w:b/>
                <w:color w:val="FF0000"/>
                <w:sz w:val="28"/>
              </w:rPr>
              <w:t></w:t>
            </w:r>
            <w:r>
              <w:rPr>
                <w:b/>
                <w:color w:val="FF0000"/>
                <w:sz w:val="28"/>
              </w:rPr>
              <w:tab/>
            </w:r>
            <w:r>
              <w:rPr>
                <w:b/>
                <w:color w:val="FF0000"/>
                <w:sz w:val="28"/>
                <w:u w:val="single"/>
              </w:rPr>
              <w:t>apoiar programas e projetos para recuperação ambiental de áreas degradadas por lixos;</w:t>
            </w:r>
          </w:p>
          <w:p>
            <w:pPr>
              <w:pStyle w:val="P45"/>
              <w:tabs>
                <w:tab w:val="clear" w:pos="708"/>
                <w:tab w:val="left" w:pos="497" w:leader="none"/>
              </w:tabs>
              <w:spacing w:lineRule="auto" w:line="240"/>
              <w:ind w:left="432" w:hanging="432"/>
              <w:jc w:val="both"/>
              <w:rPr/>
            </w:pPr>
            <w:r>
              <w:rPr>
                <w:rFonts w:eastAsia="Symbol" w:cs="Symbol" w:ascii="Symbol" w:hAnsi="Symbol"/>
                <w:b/>
                <w:color w:val="FF0000"/>
                <w:sz w:val="28"/>
              </w:rPr>
              <w:t></w:t>
            </w:r>
            <w:r>
              <w:rPr>
                <w:b/>
                <w:color w:val="FF0000"/>
                <w:sz w:val="28"/>
              </w:rPr>
              <w:tab/>
            </w:r>
            <w:r>
              <w:rPr>
                <w:b/>
                <w:color w:val="FF0000"/>
                <w:sz w:val="28"/>
                <w:u w:val="single"/>
              </w:rPr>
              <w:t>estruturar critérios e requisitos de sustentabilidade dos sistemas para referenciar as linhas de financiamentos, articulados com os critérios para alocação de outros recursos federais, estaduais e municipais com vistas a otimizar os investimentos no sistema de resíduos sólidos, evitando a implantação de obras inservíveis, envolvendo todo o ciclo;</w:t>
            </w:r>
          </w:p>
          <w:p>
            <w:pPr>
              <w:pStyle w:val="P45"/>
              <w:tabs>
                <w:tab w:val="clear" w:pos="708"/>
                <w:tab w:val="left" w:pos="497" w:leader="none"/>
              </w:tabs>
              <w:spacing w:lineRule="auto" w:line="240"/>
              <w:ind w:left="432" w:hanging="432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Cs/>
                <w:color w:val="008000"/>
                <w:sz w:val="23"/>
              </w:rPr>
              <w:t>Por consenso, proposta não aprovad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en-US" w:eastAsia="en-US"/>
              </w:rPr>
            </w:pPr>
            <w:r>
              <w:rPr/>
              <w:t>Universidade Potiguar</w:t>
            </w:r>
          </w:p>
        </w:tc>
      </w:tr>
      <w:tr>
        <w:trPr>
          <w:trHeight w:val="26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construir aterros sanitários e usinas de reciclagem/compostagem  nos municípios,  para o melhoramento da rede de saúde da população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color w:val="008000"/>
                <w:sz w:val="23"/>
                <w:lang w:val="en-US" w:eastAsia="en-US"/>
              </w:rPr>
            </w:pPr>
            <w:r>
              <w:rPr>
                <w:bCs/>
                <w:color w:val="008000"/>
                <w:sz w:val="23"/>
                <w:lang w:val="en-US" w:eastAsia="en-US"/>
              </w:rPr>
              <w:t>Sem comentário do público presente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selho Comunitário de Santa Luzia – Touros, RN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feitura Municipal de Serra Neg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559050</wp:posOffset>
                      </wp:positionH>
                      <wp:positionV relativeFrom="paragraph">
                        <wp:posOffset>224155</wp:posOffset>
                      </wp:positionV>
                      <wp:extent cx="2030730" cy="56769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17.65pt;mso-position-vertical-relative:text;margin-left:201.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Tema: </w:t>
            </w:r>
            <w:r>
              <w:rPr>
                <w:b/>
                <w:sz w:val="28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Nenhuma exclusão propos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right"/>
        <w:rPr>
          <w:sz w:val="36"/>
        </w:rPr>
      </w:pPr>
      <w:r>
        <w:rPr>
          <w:b/>
          <w:sz w:val="36"/>
        </w:rPr>
        <w:t>3.5. TEMA 5. REDUÇÃO DAS DESIGUALDADES SOCIAIS</w:t>
      </w:r>
      <w:r>
        <w:br w:type="page"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4"/>
              </w:rPr>
              <w:t>Tema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nhuma reformulaç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4"/>
              </w:rPr>
              <w:t>Tema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nhuma in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4"/>
              </w:rPr>
              <w:t>Tema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nhuma ex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119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4.5.1 – </w:t>
            </w:r>
            <w:r>
              <w:rPr>
                <w:sz w:val="28"/>
                <w:lang w:val="en-US" w:eastAsia="en-US"/>
              </w:rPr>
              <w:t>Agenda mínima centrada nas áreas de educação, saúde e trabalho: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/>
              <w:t>Proposta 4.5.1.1 - INCORPORA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 w:val="false"/>
                <w:sz w:val="23"/>
              </w:rPr>
              <w:t xml:space="preserve">Promover mecanismos de descentralização da oferta e monitoramento da qualidade da educação fundamental de modo a garantir que as crianças tenham condições de completar, no mínimo, as oito séries do ensino fundamental </w:t>
            </w:r>
            <w:r>
              <w:rPr>
                <w:color w:val="FF0000"/>
                <w:u w:val="single"/>
              </w:rPr>
              <w:t>priorizando a zona rural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MA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/>
              <w:t>Proposta 4.5.1.3 - INCORPORA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Fortalecer dentro do SUS, as ações integradas de vigilância e atenção à saúde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para o cidadão brasileiro, tanto preventiva quanto curativa</w:t>
            </w:r>
            <w:r>
              <w:rPr>
                <w:sz w:val="24"/>
              </w:rPr>
              <w:t xml:space="preserve">, </w:t>
            </w:r>
            <w:r>
              <w:rPr>
                <w:sz w:val="23"/>
              </w:rPr>
              <w:t>com o objetivo de garantir condições de saúde favoráveis à sociedade como um todo.</w:t>
            </w:r>
          </w:p>
          <w:p>
            <w:pPr>
              <w:pStyle w:val="Heading6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ª DIRED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Fortalecer </w:t>
            </w:r>
            <w:r>
              <w:rPr>
                <w:b/>
                <w:color w:val="FF0000"/>
                <w:sz w:val="28"/>
                <w:u w:val="single"/>
              </w:rPr>
              <w:t>e ampliar</w:t>
            </w:r>
            <w:r>
              <w:rPr>
                <w:sz w:val="23"/>
              </w:rPr>
              <w:t>, dentro do SUS, as ações integradas de vigilância e atenção à saúde do trabalhador com o objetivo de garantir condições de saúde favoráveis para todos os trabalhadores, incluindo os que se encontram em situação de trabalho informal;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Sem comentário do público present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MA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/>
              <w:t>Proposta 4.5.1.6 - INCORPORA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Ampliar o escopo da política nacional de qualificação profissional, bem como sua abrangência, </w:t>
            </w:r>
            <w:r>
              <w:rPr>
                <w:b/>
                <w:color w:val="FF0000"/>
                <w:sz w:val="28"/>
                <w:u w:val="single"/>
              </w:rPr>
              <w:t>contemplando,  na mesma,  a participação das entidades do sistema “S” (SENAI, SENAC, SEBRAE), que já desenvolvem programas de capacitação e de qualificação profissional, atendendo a uma parcela substancial da demanda por formação profissional no país.</w:t>
            </w:r>
          </w:p>
          <w:p>
            <w:pPr>
              <w:pStyle w:val="Normal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BRAE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Ampliar o escopo da política nacional de qualificação profissional, bem como sua abrangência,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u w:val="single"/>
              </w:rPr>
              <w:t>baseando-se na experiência das entidades do sistema “S” que atendem a uma parcela considerável da demanda por formação profissional no país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Sem comentário do público presente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N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119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4.5.2 – </w:t>
            </w:r>
            <w:r>
              <w:rPr>
                <w:sz w:val="28"/>
                <w:lang w:val="en-US" w:eastAsia="en-US"/>
              </w:rPr>
              <w:t>Fortalecer a dimensão local: Agenda 21 local e desenvolvimento local integrado e sustentável (DLIS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/>
              <w:t>Proposta 4.5.2.3 - INCORPORA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 w:val="false"/>
                <w:sz w:val="23"/>
              </w:rPr>
              <w:t xml:space="preserve">Difundir </w:t>
            </w:r>
            <w:r>
              <w:rPr>
                <w:color w:val="FF0000"/>
                <w:u w:val="single"/>
              </w:rPr>
              <w:t>e estimular</w:t>
            </w:r>
            <w:r>
              <w:rPr>
                <w:b w:val="false"/>
                <w:sz w:val="23"/>
              </w:rPr>
              <w:t xml:space="preserve"> as boas práticas que reforcem o potencial das comunidades em benefício próprio, por meio de campanhas periódicas e de programações permanentes nos meios de comunicação de massa para facilitar sua replicabilidade e impulsionar a nova mentalidade participativ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MA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/>
              <w:t>Proposta 4.5.2.4 - INCORPORA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Reverter a tendência ao aumento da violência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investindo numa educação de qualidade</w:t>
            </w:r>
            <w:r>
              <w:rPr>
                <w:sz w:val="24"/>
              </w:rPr>
              <w:t xml:space="preserve">, </w:t>
            </w:r>
            <w:r>
              <w:rPr>
                <w:sz w:val="23"/>
              </w:rPr>
              <w:t>nas ações e campanhas de desarmamento a serem realizadas com a participação da sociedade civil em sintonia com as instâncias responsáveis pela segurança  pública e com a convergência de medidas dos três níveis de govern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15ª DIR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119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 w:eastAsia="en-US"/>
              </w:rPr>
              <w:t xml:space="preserve">4.5.3 – </w:t>
            </w:r>
            <w:r>
              <w:rPr>
                <w:sz w:val="28"/>
                <w:lang w:val="en-US" w:eastAsia="en-US"/>
              </w:rPr>
              <w:t>Propostas para promoção de grupos socialmente vulneráveis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/>
              <w:t xml:space="preserve">Proposta 4.5.3.5 -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Garantir o </w:t>
            </w:r>
            <w:r>
              <w:rPr>
                <w:b/>
                <w:color w:val="FF0000"/>
                <w:sz w:val="28"/>
                <w:u w:val="single"/>
              </w:rPr>
              <w:t>acesso a informações referentes à vida sexual e reprodutiva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sz w:val="23"/>
              </w:rPr>
              <w:t>para o exercício dos direitos sexuais e reprodutivos das mulheres por meio de ações integradas no âmbito do governo e da sociedade civil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</w:rPr>
            </w:pPr>
            <w:r>
              <w:rPr>
                <w:color w:val="008000"/>
                <w:sz w:val="23"/>
              </w:rPr>
              <w:t>Por consenso, proposta aprovad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/>
              <w:t xml:space="preserve">Proposta 4.5.3.6 -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3"/>
              </w:rPr>
            </w:pPr>
            <w:r>
              <w:rPr>
                <w:b/>
                <w:color w:val="FF0000"/>
                <w:sz w:val="28"/>
                <w:u w:val="single"/>
              </w:rPr>
              <w:t>Assegurar</w:t>
            </w:r>
            <w:r>
              <w:rPr>
                <w:sz w:val="23"/>
              </w:rPr>
              <w:t xml:space="preserve"> nas políticas públicas básicas a incorporação de ações e recursos </w:t>
            </w:r>
            <w:r>
              <w:rPr>
                <w:b/>
                <w:color w:val="FF0000"/>
                <w:sz w:val="28"/>
                <w:u w:val="single"/>
              </w:rPr>
              <w:t>que garantam</w:t>
            </w:r>
            <w:r>
              <w:rPr>
                <w:color w:val="FF0000"/>
                <w:sz w:val="23"/>
              </w:rPr>
              <w:t xml:space="preserve"> </w:t>
            </w:r>
            <w:r>
              <w:rPr>
                <w:sz w:val="23"/>
              </w:rPr>
              <w:t>os</w:t>
            </w:r>
            <w:r>
              <w:rPr>
                <w:color w:val="FF0000"/>
                <w:sz w:val="23"/>
              </w:rPr>
              <w:t xml:space="preserve"> </w:t>
            </w:r>
            <w:r>
              <w:rPr>
                <w:sz w:val="23"/>
              </w:rPr>
              <w:t xml:space="preserve">direitos da população infanto-juvenil em situação de risco psicossocial, </w:t>
            </w:r>
            <w:r>
              <w:rPr>
                <w:b/>
                <w:color w:val="FF0000"/>
                <w:sz w:val="28"/>
                <w:u w:val="single"/>
              </w:rPr>
              <w:t>com participação da sociedade civil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aprovada com modificação no texto: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Assegurar nas políticas públicas básicas a incorporação de ações e recursos que garantam os direitos da população infanto-juvenil em situação de risco psicossocial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/>
              <w:t>Proposta 4.5.3.7 - INCORPORA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sz w:val="23"/>
              </w:rPr>
              <w:t xml:space="preserve">Implementar ações de promoção dos direitos e valorização da pessoa de terceira idade, </w:t>
            </w:r>
            <w:r>
              <w:rPr>
                <w:b/>
                <w:color w:val="FF0000"/>
                <w:sz w:val="28"/>
                <w:u w:val="single"/>
              </w:rPr>
              <w:t>favorecendo sua adaptação e</w:t>
            </w:r>
            <w:r>
              <w:rPr>
                <w:color w:val="FF0000"/>
                <w:sz w:val="23"/>
              </w:rPr>
              <w:t xml:space="preserve"> </w:t>
            </w:r>
            <w:r>
              <w:rPr>
                <w:sz w:val="23"/>
              </w:rPr>
              <w:t>facilitando sua integração na vida social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444500</wp:posOffset>
                      </wp:positionV>
                      <wp:extent cx="2030730" cy="38481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30.3pt;mso-wrap-distance-left:9.05pt;mso-wrap-distance-right:9.05pt;mso-wrap-distance-top:0pt;mso-wrap-distance-bottom:0pt;margin-top:3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</w:r>
          </w:p>
          <w:p>
            <w:pPr>
              <w:pStyle w:val="Heading6"/>
              <w:rPr/>
            </w:pPr>
            <w:r>
              <w:rPr>
                <w:lang w:val="en-US" w:eastAsia="en-US"/>
              </w:rPr>
              <w:t>4.5.1 –</w:t>
            </w:r>
            <w:r>
              <w:rPr>
                <w:b w:val="false"/>
                <w:lang w:val="en-US" w:eastAsia="en-US"/>
              </w:rPr>
              <w:t xml:space="preserve"> Agenda mínima centrada nas áreas de educação, saúde e trabalho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assar a gestão de escolas e recursos humanos, para ONGs, grupos de mestrandos, doutorandos ou universidades, visando a promoção do desenvolvimento sustentável, escolas de formação técnica específicas para a realidade local, comprometimento com resgate da História e Cultura local, acesso à  multimídia e debate correlatas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Sem comentário do público pres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úcleo de Estudos Brasileiros - NEB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poio a professores e estudantes universitários que atuem em ONGs e desenvolvam projetos e pesquisas de intervenção participativa na realidade social, cultural, ambiental e tecnológica, como instrumentos de alívio da miséria e suporte a população de risco;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sugerida a junção das propostas 4.5.1.8 e 4.5.1.1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008000"/>
                <w:sz w:val="23"/>
              </w:rPr>
              <w:t>Apoiar  professores e estudantes universitários que atuam em ONG’s e desenvolvam projetos e pesquisas de intervenção participativa na realidade social, cultural, ambiental e tecnológica, como instrumentos de alívio da miséria e suporte à população de risco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úcleo de Estudos Brasileiros - NEB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equipe de consultores, a partir de uma base de pesquisas com especialistas diversos, para desenvolver assessoria aos Conselhos e Fóruns de participação e ou representação popular, em especial os de DLIS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Sem comentário do público pres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úcleo de Estudos Brasileiros - NE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equipe de estudantes universitários e técnicos para proporcionar apoio às organizações comunitárias e da população carente da sociedade civi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úcleo de Estudos Brasileiros - NEB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 xml:space="preserve">Inserir núcleos de Educação Ambiental no Semi-Árido nordestino com uma infra-estrutura sustentável, visando  conscientizar a população dos seus direitos e deveres, evitando,  assim,  a ocorrência de assistencialismo, clientelismo e o beneficiamento que os políticos cultivam nesta região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or consenso, proposta aprovada do público pres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EPE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mplantar  um currículo escolar que contemple a realidade rural do aluno, instituindo disciplinas afins, como associativismo, técnicas agrícola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or consenso, proposta não aprovada do público pres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efeitura Municipal de Serra Negra do Nort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stituir na grade escolar rural disciplinas afins, como associativismo, técnicas agrícola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or consenso, proposta não aprovada do público pres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efeitura Municipal de Serra Negra do Nort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stituir o projeto Casa das famílias Rurais, nas escolas rurais, através da Pedagogia de Alternânci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or consenso, sugerido que a proposta seja transferida para Agricultura Sustentáve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efeitura Municipal de Serra Negra do Nort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senvolver programas de educação para a cidadania e incentivo à cultura da paz, de forma articulada entre governo e sociedade civi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or consenso, sugerido que a proposta seja transferida para Estratégia 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NOCS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um programa em nível local em que o aluno nos primeiros dias de aula, ou quando necessitar, seja atendido por um médico clínico para detectar alguma alteração orgânica ou funcional: surdez, deficiência visual, e problemas de fal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aprovada com nova redação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Implantar programas de atendimento médico-clínico, em nível local,  para os alunos que ingressam na rede pública de ensino, visando detectar alteração orgânica ou funcional,  tais como: surdez, deficiência visual, e problemas de fala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cretaria de Educação e Saúde de Assu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um centro de habilitação profissional para que o aluno, integrado ao ensino regular na faixa etária a partir dos dezesseis anos, possa simultaneamente preparar-se para o mercado de trabalho,  tendo também direito a uma bolsa escola.</w:t>
            </w:r>
          </w:p>
          <w:p>
            <w:pPr>
              <w:pStyle w:val="Normal"/>
              <w:jc w:val="both"/>
              <w:rPr>
                <w:bCs/>
                <w:color w:val="008000"/>
                <w:sz w:val="23"/>
              </w:rPr>
            </w:pPr>
            <w:r>
              <w:rPr>
                <w:bCs/>
                <w:color w:val="008000"/>
                <w:sz w:val="23"/>
              </w:rPr>
              <w:t>Sem comentário do público pres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cretaria de Educação e Saúde de Assu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FF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>Investir na educação de forma a proporcionar a reestruturação e reorganização da escola para atender ao novo padrão de “desenvolvimento” no mundo globalizado, bem como proporcionar a valorização profissiona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or consenso, sugerido que a proposta seja transferida para Estratégia 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15ª DIRED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FF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>Proposta 4.5.1.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 ações afirmativas em favor das mulheres mediante adoção de um sistema de cotas para garantir o acesso ao crédito e as diferentes modalidades de formação e qualificação profissional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8000"/>
                <w:sz w:val="23"/>
              </w:rPr>
              <w:t>Por consenso, sugerido que a proposta seja transferida para Estratégia 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EP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FF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>Proposta 4.5.1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poiar professores e estudantes universitários que atuam em ONGs e desenvolvam projetos de pesquisa de intervenção participativa na realidade social, cultural, ambiental e tecnológica, como instrumentos de combate à discriminação de gênero e idade, alívio da miséria e suporte à população de risc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Sem comentário do público pres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EP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FF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>Proposta 4.5.1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equipe de consultores com especialistas diversos, para desenvolver assessoria aos conselhos e fóruns de participação e/ou representação popular, em especial os DLI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Sem comentário do público pres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EPAM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 xml:space="preserve">4.5.2 – </w:t>
            </w:r>
            <w:r>
              <w:rPr>
                <w:b w:val="false"/>
              </w:rPr>
              <w:t xml:space="preserve">Fortalecer a dimensão local </w:t>
            </w:r>
          </w:p>
          <w:p>
            <w:pPr>
              <w:pStyle w:val="Heading6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2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omentar a descoberta de atividades econômicas cuja integração contribua para a formação e consolidação de novas cadeias produtivas baseadas na diversidade local.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bCs/>
                <w:color w:val="008000"/>
                <w:sz w:val="23"/>
              </w:rPr>
              <w:t>Por consenso, proposta aprovada pelo público pres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Fundação Felix Rodrig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 xml:space="preserve">4.5.3 - </w:t>
            </w:r>
            <w:r>
              <w:rPr>
                <w:b w:val="false"/>
              </w:rPr>
              <w:t>Propostas para a promoção de grupos socialmente vulneráveis</w:t>
            </w:r>
          </w:p>
          <w:p>
            <w:pPr>
              <w:pStyle w:val="Footnot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3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mplantação, no Nordeste, de um programa permanente de convivência com o Semi-árid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Por consenso, proposta aprovada pelo público pres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efeitura Municipal de Serra do Mel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3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 xml:space="preserve">Investir permanentemente na qualificação profissional e em projetos sustentáveis.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Sem comentário do público prese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cretaria Municipal de Caiçara do Nort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3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mecanismos que reduzam a discriminação econômica por gênero, assegurando a igualdade de acesso ao emprego e de salário às mulher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NOCS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3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ortalecer e ampliar os organismos de proteção à mulher, bem como assegurar o cumprimento de lei de combate à violência, de forma a garantir a sua segurança moral e física no trabalho e na sociedad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Sugerida a fusão das propostas 4.5.3.11 e 4.5.3.12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NOCS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3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ssegurar mecanismos de superação da discriminação de gênero e idade nos planos, programas e projetos sociais a serem implantad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Por consenso, proposta não aprov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EP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3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mecanismos de combate à violência contra a mulher (combate a violência física e psicológica), tanto do lar como no trabalho e em qualquer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Por consenso, proposta não aprov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3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Garantir a efetivação dos direitos constitucionais no que se refere a igualdade social,  coibindo toda e qualquer atitude de caráter discriminatóri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Por consenso, proposta não aprov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3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mplementar ações voltadas para o desenvolvimento de atividades artísticas culturais que possam fortalecer o espírito de cidadania, auto estima e a capacidade de expressão crítica;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bCs/>
                <w:color w:val="008000"/>
                <w:sz w:val="23"/>
              </w:rPr>
              <w:t>Por consenso, proposta não aprov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widowControl/>
              <w:tabs>
                <w:tab w:val="clear" w:pos="1000"/>
              </w:tabs>
              <w:spacing w:lineRule="auto" w:line="24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Fundação Felix Rodrigues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3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Realizar ações sistemáticas de educação ambiental (teoria e prática) visando criar uma consciência holística para o fomento da responsabilidade sobre o planeta terra, onde os recursos são limitados e interligad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Por consenso, proposta não aprov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>Fundação Felix Rodrig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Exclusão Propos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right"/>
        <w:rPr>
          <w:sz w:val="36"/>
        </w:rPr>
      </w:pPr>
      <w:r>
        <w:rPr>
          <w:b/>
          <w:sz w:val="36"/>
        </w:rPr>
        <w:t>3.6. TEMA 6. CIÊNCIA E TECNOLOGIA PARA O DESENVOLVIMENTO SUSTENTÁVEL</w:t>
      </w:r>
      <w:r>
        <w:br w:type="page"/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-4445</wp:posOffset>
                      </wp:positionV>
                      <wp:extent cx="2030730" cy="659130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-0.35pt;mso-position-vertical-relative:text;margin-left:172.1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  <w:p>
            <w:pPr>
              <w:pStyle w:val="Normal"/>
              <w:rPr>
                <w:color w:val="FFFFFF"/>
                <w:sz w:val="26"/>
                <w:u w:val="single"/>
              </w:rPr>
            </w:pPr>
            <w:r>
              <w:rPr>
                <w:b/>
                <w:sz w:val="26"/>
              </w:rPr>
              <w:t>Tema:</w:t>
            </w:r>
            <w:r>
              <w:rPr>
                <w:sz w:val="26"/>
              </w:rPr>
              <w:t xml:space="preserve"> </w:t>
            </w:r>
            <w:r>
              <w:rPr>
                <w:b/>
                <w:sz w:val="26"/>
                <w:u w:val="single"/>
              </w:rPr>
              <w:t>CIÊNCIA E TECNOLOGA PARA O DESENVOLVIMENTO SUSTENTÁVEL</w:t>
            </w:r>
          </w:p>
          <w:p>
            <w:pPr>
              <w:pStyle w:val="Normal"/>
              <w:rPr>
                <w:color w:val="FFFFFF"/>
                <w:sz w:val="26"/>
                <w:u w:val="single"/>
              </w:rPr>
            </w:pPr>
            <w:r>
              <w:rPr>
                <w:color w:val="FFFFFF"/>
                <w:sz w:val="26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Reformulaç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261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27580</wp:posOffset>
                      </wp:positionH>
                      <wp:positionV relativeFrom="paragraph">
                        <wp:posOffset>213360</wp:posOffset>
                      </wp:positionV>
                      <wp:extent cx="2030730" cy="567690"/>
                      <wp:effectExtent l="0" t="0" r="0" b="0"/>
                      <wp:wrapNone/>
                      <wp:docPr id="3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16.8pt;mso-position-vertical-relative:text;margin-left:175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  <w:p>
            <w:pPr>
              <w:pStyle w:val="Normal"/>
              <w:rPr>
                <w:color w:val="FFFFFF"/>
                <w:sz w:val="26"/>
                <w:u w:val="single"/>
              </w:rPr>
            </w:pPr>
            <w:r>
              <w:rPr>
                <w:b/>
                <w:sz w:val="26"/>
              </w:rPr>
              <w:t>Tema:</w:t>
            </w:r>
            <w:r>
              <w:rPr>
                <w:sz w:val="26"/>
              </w:rPr>
              <w:t xml:space="preserve"> </w:t>
            </w:r>
            <w:r>
              <w:rPr>
                <w:b/>
                <w:sz w:val="26"/>
                <w:u w:val="single"/>
              </w:rPr>
              <w:t>CIÊNCIA E TECNOLOGA PARA O DESENVOLVIMENTO SUSTENTÁVEL</w:t>
            </w:r>
          </w:p>
          <w:p>
            <w:pPr>
              <w:pStyle w:val="Normal"/>
              <w:rPr>
                <w:color w:val="FFFFFF"/>
                <w:sz w:val="26"/>
                <w:u w:val="single"/>
              </w:rPr>
            </w:pPr>
            <w:r>
              <w:rPr>
                <w:color w:val="FFFFFF"/>
                <w:sz w:val="26"/>
                <w:u w:val="single"/>
              </w:rPr>
            </w:r>
          </w:p>
          <w:p>
            <w:pPr>
              <w:pStyle w:val="Normal"/>
              <w:rPr>
                <w:color w:val="FFFFFF"/>
                <w:sz w:val="26"/>
              </w:rPr>
            </w:pPr>
            <w:r>
              <w:rPr>
                <w:color w:val="FFFFFF"/>
                <w:sz w:val="26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  <w:color w:val="FF0000"/>
                <w:sz w:val="28"/>
              </w:rPr>
              <w:t xml:space="preserve">4.6.7- </w:t>
            </w:r>
            <w:r>
              <w:rPr>
                <w:b/>
                <w:color w:val="FF0000"/>
                <w:sz w:val="28"/>
                <w:u w:val="single"/>
              </w:rPr>
              <w:t xml:space="preserve">Agenda Mínima centrada no papel das universidades públicas </w:t>
            </w:r>
          </w:p>
          <w:p>
            <w:pPr>
              <w:pStyle w:val="Normal"/>
              <w:ind w:left="923" w:hanging="923"/>
              <w:jc w:val="both"/>
              <w:rPr>
                <w:b/>
                <w:b/>
                <w:caps/>
                <w:color w:val="FF0000"/>
                <w:sz w:val="28"/>
                <w:u w:val="single"/>
              </w:rPr>
            </w:pPr>
            <w:r>
              <w:rPr>
                <w:b/>
                <w:caps/>
                <w:color w:val="FF0000"/>
                <w:sz w:val="2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caps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imular fóruns estudantis sobre a realidade local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porcionar bolsas de estudos para estudantes a partir da década de 60 do século XX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omentar o debate sobre orçamento participativo, participação, democracia, tanto para a universidade pública como para a sociedade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omentar o debate sobre o papel do estudante, qualidade do profissional formado e a percepção da academia do contexto histórico em que vivem as pessoas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4"/>
              </w:rPr>
            </w:pPr>
            <w:r>
              <w:rPr>
                <w:b/>
                <w:color w:val="FF0000"/>
                <w:sz w:val="28"/>
                <w:u w:val="single"/>
              </w:rPr>
              <w:t>fomentar o intercâmbio, estágios, atuação em projetos entre estudantes, em especial, com o Centro-Sul do país, América Latina, África e Ásia, no tocante a projetos de ONGs e ou universidades na área do desenvolvimento sustentável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color w:val="008000"/>
                <w:sz w:val="23"/>
              </w:rPr>
            </w:pPr>
            <w:r>
              <w:rPr>
                <w:bCs/>
                <w:color w:val="008000"/>
                <w:sz w:val="23"/>
              </w:rPr>
              <w:t>Por consenso, proposta não aprovada, incluindo-se mais 2 itens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color w:val="008000"/>
                <w:sz w:val="23"/>
              </w:rPr>
            </w:pPr>
            <w:r>
              <w:rPr>
                <w:b/>
                <w:color w:val="008000"/>
                <w:sz w:val="23"/>
              </w:rPr>
              <w:t>estimular o estudo de novas teorias, em especial às desenvolvidas a partir da década de 60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sz w:val="28"/>
                <w:u w:val="single"/>
              </w:rPr>
            </w:pPr>
            <w:r>
              <w:rPr>
                <w:b/>
                <w:color w:val="008000"/>
                <w:sz w:val="23"/>
              </w:rPr>
              <w:t>associar à formação acadêmica uma maior qualificação social dos profissionais formados nas universidades, com ênfase para as ações extensionistas</w:t>
            </w:r>
            <w:r>
              <w:rPr>
                <w:bCs/>
                <w:color w:val="008000"/>
                <w:sz w:val="23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úcleo de Estudos Brasileiros –NEB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PA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  <w:p>
            <w:pPr>
              <w:pStyle w:val="Normal"/>
              <w:rPr>
                <w:color w:val="FFFFFF"/>
                <w:sz w:val="26"/>
                <w:u w:val="single"/>
              </w:rPr>
            </w:pPr>
            <w:r>
              <w:rPr>
                <w:b/>
                <w:sz w:val="26"/>
              </w:rPr>
              <w:t>Tema:</w:t>
            </w:r>
            <w:r>
              <w:rPr>
                <w:sz w:val="26"/>
              </w:rPr>
              <w:t xml:space="preserve"> </w:t>
            </w:r>
            <w:r>
              <w:rPr>
                <w:b/>
                <w:sz w:val="26"/>
                <w:u w:val="single"/>
              </w:rPr>
              <w:t>CIÊNCIA E TECNOLOGA PARA O DESENVOLVIMENTO SUSTENTÁVEL</w:t>
            </w:r>
          </w:p>
          <w:p>
            <w:pPr>
              <w:pStyle w:val="Normal"/>
              <w:rPr>
                <w:color w:val="FFFFFF"/>
                <w:sz w:val="26"/>
                <w:u w:val="single"/>
              </w:rPr>
            </w:pPr>
            <w:r>
              <w:rPr>
                <w:color w:val="FFFFFF"/>
                <w:sz w:val="26"/>
                <w:u w:val="single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enhuma Ex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3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6"/>
              </w:rPr>
              <w:t>Tema:</w:t>
            </w:r>
            <w:r>
              <w:rPr>
                <w:sz w:val="26"/>
              </w:rPr>
              <w:t xml:space="preserve"> </w:t>
            </w:r>
            <w:r>
              <w:rPr>
                <w:b/>
                <w:sz w:val="26"/>
                <w:u w:val="single"/>
              </w:rPr>
              <w:t>CIÊNCIA E TECNOLOGIA PARA O DESENVOLVIMENTO SUSTENTÁVEL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Heading6"/>
              <w:rPr>
                <w:u w:val="single"/>
              </w:rPr>
            </w:pPr>
            <w:r>
              <w:rPr/>
              <w:t>Nenhuma Reformulação Proposta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392430"/>
                      <wp:effectExtent l="0" t="0" r="0" b="0"/>
                      <wp:wrapNone/>
                      <wp:docPr id="4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30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 xml:space="preserve">Tema: </w:t>
            </w:r>
            <w:r>
              <w:rPr>
                <w:u w:val="single"/>
              </w:rPr>
              <w:t>CIÊNCIA E TECNOLOGIA PARA O DESENVOLVIMENTO SUSTENTÁ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4.6.3 – </w:t>
            </w:r>
            <w:r>
              <w:rPr>
                <w:sz w:val="28"/>
              </w:rPr>
              <w:t>C&amp;T para processos produtiv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mpliar os Pólos de Desenvolvimento Integrado, utilizando a metodologia de gestão participativa nos municípios,  com o objetivo de conscientizar a população para o desenvolvimento sustentáve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Por consenso, proposta aprov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feitura Municipal Alto do Rodrigues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4.6.5 – </w:t>
            </w:r>
            <w:r>
              <w:rPr>
                <w:sz w:val="28"/>
              </w:rPr>
              <w:t>Instrumentos de C&amp;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e ampliar escolas profissionalizantes localizadas nas comunidade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Cs/>
                <w:color w:val="008000"/>
                <w:sz w:val="23"/>
              </w:rPr>
              <w:t>Por consenso, proposta aprov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feitura Municipal Alto do Rodrig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75310"/>
                      <wp:effectExtent l="0" t="0" r="0" b="0"/>
                      <wp:wrapNone/>
                      <wp:docPr id="4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5.3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b/>
                <w:sz w:val="24"/>
              </w:rPr>
              <w:t>Tema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CIÊNCIA E TECNOLOGIA PARA O DESENVOLVIMENTO SUSTENTÁVEL</w:t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  <w:p>
            <w:pPr>
              <w:pStyle w:val="Heading1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Nenhuma Exclusão Propos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0"/>
        </w:numPr>
        <w:jc w:val="right"/>
        <w:rPr>
          <w:b/>
          <w:b/>
          <w:sz w:val="36"/>
        </w:rPr>
      </w:pPr>
      <w:r>
        <w:rPr>
          <w:b/>
          <w:sz w:val="36"/>
        </w:rPr>
        <w:t>MACROTENDÊNCIAS IDENTIFICADAS NO DEBATE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4. MACROTENDÊNCIAS IDENTIFICADAS NO DEBATE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1"/>
          <w:numId w:val="28"/>
        </w:numPr>
        <w:rPr>
          <w:sz w:val="36"/>
        </w:rPr>
      </w:pPr>
      <w:r>
        <w:rPr>
          <w:sz w:val="36"/>
        </w:rPr>
        <w:t xml:space="preserve">Tema 1: Gestão de Recursos Naturais </w:t>
      </w:r>
    </w:p>
    <w:p>
      <w:pPr>
        <w:pStyle w:val="Normal"/>
        <w:ind w:left="405" w:hanging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color w:val="FF0000"/>
        </w:rPr>
      </w:pPr>
      <w:r>
        <w:rPr>
          <w:b/>
          <w:color w:val="FF0000"/>
        </w:rPr>
        <w:t>Municípios litorâneos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gerenciamento e fiscalização costeira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capacitação de recursos humanos para gerenciamento e sustentabilidade.</w:t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color w:val="FF0000"/>
        </w:rPr>
      </w:pPr>
      <w:r>
        <w:rPr>
          <w:b/>
          <w:color w:val="FF0000"/>
        </w:rPr>
        <w:t>Bacias Hidrográficas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banco de dados local e regional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tratamento especial para o semi-árido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capacitação das populações locais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recomposição das matas ciliares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recomposição da drenagem natural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maior participação das populações locais.</w:t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color w:val="FF0000"/>
        </w:rPr>
      </w:pPr>
      <w:r>
        <w:rPr>
          <w:b/>
          <w:color w:val="FF0000"/>
        </w:rPr>
        <w:t>Corredores Ecológicos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acréscimo do corredor da Caatinga e da Zona Costeira.</w:t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color w:val="FF0000"/>
        </w:rPr>
      </w:pPr>
      <w:r>
        <w:rPr>
          <w:b/>
          <w:color w:val="FF0000"/>
        </w:rPr>
        <w:t>Plataforma Continental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criação de mecanismos para assegurar a legitimação da Plataforma Continental Jurídica Brasileira.</w:t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color w:val="FF0000"/>
        </w:rPr>
      </w:pPr>
      <w:r>
        <w:rPr>
          <w:b/>
          <w:color w:val="FF0000"/>
        </w:rPr>
        <w:t>Biodiversidade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atenção especial à fiscalização, investigação científica, pirataria internacional e a participação da comunidade.</w:t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color w:val="FF0000"/>
        </w:rPr>
      </w:pPr>
      <w:r>
        <w:rPr>
          <w:b/>
          <w:color w:val="FF0000"/>
        </w:rPr>
        <w:t>Produtos Trangênicos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disciplinamento e fiscalização da pesquisa quanto aos impactos da utilização de OGMs nos organismos naturais e humanos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explicitação nos rótulos o uso de OGMs.</w:t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color w:val="FF0000"/>
        </w:rPr>
      </w:pPr>
      <w:r>
        <w:rPr>
          <w:b/>
          <w:color w:val="FF0000"/>
        </w:rPr>
        <w:t>Energia Renovável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incentivos para uso de energia alternativa.</w:t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color w:val="FF0000"/>
        </w:rPr>
      </w:pPr>
      <w:r>
        <w:rPr>
          <w:b/>
          <w:color w:val="FF0000"/>
        </w:rPr>
        <w:t>Gestão Pública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criação de secretarias municipais de meio-ambiente e recursos hídricos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criação de impostos de responsabilização ambiental, destinando aos recursos para as unidades de conservação e educação ambiental.</w:t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color w:val="FF0000"/>
        </w:rPr>
      </w:pPr>
      <w:r>
        <w:rPr>
          <w:b/>
          <w:color w:val="FF0000"/>
        </w:rPr>
        <w:t>Semi-árido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desenvolvimento de pesquisas adequadas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aproveitamento integral e racional dos recursos hídricos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426" w:leader="none"/>
          <w:tab w:val="left" w:pos="567" w:leader="none"/>
        </w:tabs>
        <w:rPr>
          <w:sz w:val="36"/>
        </w:rPr>
      </w:pPr>
      <w:r>
        <w:rPr>
          <w:sz w:val="36"/>
        </w:rPr>
        <w:t>Tema 2:  Agricultura Sustentável</w:t>
      </w:r>
    </w:p>
    <w:p>
      <w:pPr>
        <w:pStyle w:val="Normal"/>
        <w:tabs>
          <w:tab w:val="clear" w:pos="708"/>
          <w:tab w:val="left" w:pos="56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Agricultura familiar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fomento ao associativismo para a competitividade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Fortalecimento,  com vistas à geração de  emprego, de  renda e de  desenvolvimento sustentável do ambiente rural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criação de mecanismos para facilitar a comercializaçã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18" w:leader="none"/>
        </w:tabs>
        <w:jc w:val="both"/>
        <w:rPr>
          <w:color w:val="FF0000"/>
        </w:rPr>
      </w:pPr>
      <w:r>
        <w:rPr>
          <w:b/>
          <w:color w:val="FF0000"/>
        </w:rPr>
        <w:t>Uso de agrotóxicos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maior controle sem a pulverização aérea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restrição do uso de agrotóxicos proibidos em outros paíse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18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  <w:t>Agricultura orgânica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criação da linha de crédito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incentivo ao associativismo entre os agricultores orgânico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18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  <w:t>Comercialização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uso de bolsa de mercadoria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18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  <w:t>Estratégia para Bioma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inclusão da Caatinga, do Semi-árido e da Mata Atlântic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P22"/>
        <w:tabs>
          <w:tab w:val="clear" w:pos="1360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426" w:leader="none"/>
        </w:tabs>
        <w:rPr>
          <w:sz w:val="36"/>
        </w:rPr>
      </w:pPr>
      <w:r>
        <w:rPr>
          <w:sz w:val="36"/>
        </w:rPr>
        <w:t>Tema 3:</w:t>
        <w:tab/>
        <w:t>Cidades Sustentáveis</w:t>
      </w:r>
    </w:p>
    <w:p>
      <w:pPr>
        <w:pStyle w:val="Normal"/>
        <w:widowControl w:val="false"/>
        <w:ind w:left="720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>
          <w:b/>
          <w:color w:val="FF0000"/>
        </w:rPr>
        <w:t>Uso e ocupação do solo</w:t>
      </w:r>
      <w:r>
        <w:rPr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criação de programas de arborização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ampla participação da sociedade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condicionamento do recebimento do FPM à existência de um Plano Diretor Municipal.</w:t>
      </w:r>
    </w:p>
    <w:p>
      <w:pPr>
        <w:pStyle w:val="Normal"/>
        <w:widowControl w:val="false"/>
        <w:ind w:left="1418" w:hanging="0"/>
        <w:rPr/>
      </w:pPr>
      <w:r>
        <w:rPr/>
      </w:r>
    </w:p>
    <w:p>
      <w:pPr>
        <w:pStyle w:val="Normal"/>
        <w:widowControl w:val="false"/>
        <w:ind w:left="1418" w:hanging="0"/>
        <w:rPr/>
      </w:pPr>
      <w:r>
        <w:rPr/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426" w:leader="none"/>
          <w:tab w:val="left" w:pos="567" w:leader="none"/>
        </w:tabs>
        <w:rPr>
          <w:sz w:val="36"/>
        </w:rPr>
      </w:pPr>
      <w:r>
        <w:rPr>
          <w:sz w:val="36"/>
        </w:rPr>
        <w:t>Tema 4:</w:t>
        <w:tab/>
        <w:t xml:space="preserve"> Infra-estrutura e Integração   Regional</w:t>
      </w:r>
    </w:p>
    <w:p>
      <w:pPr>
        <w:pStyle w:val="Normal"/>
        <w:widowControl w:val="false"/>
        <w:ind w:left="720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widowControl w:val="false"/>
        <w:numPr>
          <w:ilvl w:val="0"/>
          <w:numId w:val="11"/>
        </w:numPr>
        <w:rPr>
          <w:color w:val="FF0000"/>
        </w:rPr>
      </w:pPr>
      <w:r>
        <w:rPr>
          <w:b/>
          <w:color w:val="FF0000"/>
        </w:rPr>
        <w:t>Transportes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revitalização do transporte ferroviário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rPr>
          <w:color w:val="FF0000"/>
        </w:rPr>
      </w:pPr>
      <w:r>
        <w:rPr>
          <w:b/>
          <w:color w:val="FF0000"/>
        </w:rPr>
        <w:t>Saneamento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consideração da questão da titularidade dos serviços como competência local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aumento do nível de investimento com recursos do FGTS e BNDES.</w:t>
      </w:r>
    </w:p>
    <w:p>
      <w:pPr>
        <w:pStyle w:val="Footnote"/>
        <w:tabs>
          <w:tab w:val="clear" w:pos="708"/>
          <w:tab w:val="left" w:pos="567" w:leader="none"/>
        </w:tabs>
        <w:rPr/>
      </w:pPr>
      <w:r>
        <w:rPr/>
      </w:r>
    </w:p>
    <w:p>
      <w:pPr>
        <w:pStyle w:val="Footnote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hanging="0"/>
        <w:rPr>
          <w:sz w:val="36"/>
        </w:rPr>
      </w:pPr>
      <w:r>
        <w:rPr>
          <w:sz w:val="36"/>
        </w:rPr>
        <w:t>4.5. Tema 5: Redução das Desigualdades Sociais</w:t>
      </w:r>
    </w:p>
    <w:p>
      <w:pPr>
        <w:pStyle w:val="Normal"/>
        <w:widowControl w:val="false"/>
        <w:ind w:left="720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widowControl w:val="false"/>
        <w:numPr>
          <w:ilvl w:val="0"/>
          <w:numId w:val="11"/>
        </w:numPr>
        <w:rPr>
          <w:color w:val="FF0000"/>
        </w:rPr>
      </w:pPr>
      <w:r>
        <w:rPr>
          <w:b/>
          <w:color w:val="FF0000"/>
        </w:rPr>
        <w:t>Grupos vulneráveis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priorização nas políticas públicas os direitos da população infanto-juvenil em situação de risco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rPr>
          <w:color w:val="FF0000"/>
        </w:rPr>
      </w:pPr>
      <w:r>
        <w:rPr>
          <w:b/>
          <w:color w:val="FF0000"/>
        </w:rPr>
        <w:t>Agenda Mínima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educação ambiental e combate ao assistencialismo no semi-árido nordestino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orientação do ensino fundamental à realidade do campo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criação de programas permanentes de convivência com a seca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hanging="0"/>
        <w:rPr>
          <w:sz w:val="36"/>
        </w:rPr>
      </w:pPr>
      <w:r>
        <w:rPr>
          <w:sz w:val="36"/>
        </w:rPr>
        <w:t>4.6.Tema 6: Ciência e Tecnologia para o Desenvolvimento Sustentável</w:t>
      </w:r>
    </w:p>
    <w:p>
      <w:pPr>
        <w:pStyle w:val="Normal"/>
        <w:widowControl w:val="false"/>
        <w:ind w:left="720" w:hanging="0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widowControl w:val="false"/>
        <w:numPr>
          <w:ilvl w:val="0"/>
          <w:numId w:val="11"/>
        </w:numPr>
        <w:rPr>
          <w:color w:val="FF0000"/>
        </w:rPr>
      </w:pPr>
      <w:r>
        <w:rPr>
          <w:b/>
          <w:color w:val="FF0000"/>
        </w:rPr>
        <w:t>Ciência e Tecnologia e Desenvolvimento Sustentável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ampliação dos Pólos de Desenvolvimento Integrado do Avança Brasil, coordenados pelo Banco do Nordeste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hanging="0"/>
        <w:rPr>
          <w:sz w:val="36"/>
        </w:rPr>
      </w:pPr>
      <w:r>
        <w:rPr>
          <w:sz w:val="36"/>
        </w:rPr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851" w:gutter="0" w:header="567" w:top="1418" w:footer="851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  <w:tab/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0"/>
        </w:numPr>
        <w:jc w:val="right"/>
        <w:rPr>
          <w:b/>
          <w:b/>
          <w:sz w:val="36"/>
        </w:rPr>
      </w:pPr>
      <w:r>
        <w:rPr>
          <w:b/>
          <w:sz w:val="36"/>
        </w:rPr>
        <w:t>REGISTRO FOTOGRÁFICO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1150</wp:posOffset>
            </wp:positionH>
            <wp:positionV relativeFrom="paragraph">
              <wp:posOffset>106680</wp:posOffset>
            </wp:positionV>
            <wp:extent cx="5943600" cy="4000500"/>
            <wp:effectExtent l="0" t="0" r="0" b="0"/>
            <wp:wrapTight wrapText="bothSides">
              <wp:wrapPolygon edited="0">
                <wp:start x="-30" y="0"/>
                <wp:lineTo x="-30" y="21554"/>
                <wp:lineTo x="21598" y="21554"/>
                <wp:lineTo x="21598" y="0"/>
                <wp:lineTo x="-30" y="0"/>
              </wp:wrapPolygon>
            </wp:wrapTight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esa dos representantes das entidades parceiras no Debate Estadual da Agenda 21. 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11150</wp:posOffset>
            </wp:positionH>
            <wp:positionV relativeFrom="paragraph">
              <wp:posOffset>295275</wp:posOffset>
            </wp:positionV>
            <wp:extent cx="5943600" cy="4114800"/>
            <wp:effectExtent l="0" t="0" r="0" b="0"/>
            <wp:wrapSquare wrapText="bothSides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nária da reunião do Debate Estadual da Agenda 21 do Rio grande do Norte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25450</wp:posOffset>
            </wp:positionH>
            <wp:positionV relativeFrom="paragraph">
              <wp:posOffset>43180</wp:posOffset>
            </wp:positionV>
            <wp:extent cx="5845810" cy="4321810"/>
            <wp:effectExtent l="0" t="0" r="0" b="0"/>
            <wp:wrapSquare wrapText="bothSides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a da relatoria do Debate Estadual da Agenda 21 do Rio Grande do Nort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0"/>
        </w:numPr>
        <w:jc w:val="right"/>
        <w:rPr>
          <w:b/>
          <w:b/>
          <w:sz w:val="36"/>
        </w:rPr>
      </w:pPr>
      <w:r>
        <w:rPr>
          <w:b/>
          <w:sz w:val="36"/>
        </w:rPr>
        <w:t>RELAÇÃO DOS PARTICIPANTES DO DEBATE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851" w:right="851" w:gutter="0" w:header="720" w:top="1276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264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68"/>
        <w:gridCol w:w="3071"/>
        <w:gridCol w:w="2920"/>
        <w:gridCol w:w="1358"/>
        <w:gridCol w:w="1480"/>
        <w:gridCol w:w="3443"/>
      </w:tblGrid>
      <w:tr>
        <w:trPr>
          <w:trHeight w:val="255" w:hRule="atLeast"/>
        </w:trPr>
        <w:tc>
          <w:tcPr>
            <w:tcW w:w="12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ENDA 21</w:t>
            </w:r>
          </w:p>
        </w:tc>
      </w:tr>
      <w:tr>
        <w:trPr>
          <w:trHeight w:val="255" w:hRule="atLeast"/>
        </w:trPr>
        <w:tc>
          <w:tcPr>
            <w:tcW w:w="12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BATE ESTADUAL - RIO GRANDE DO NORTE - 10/10/2000</w:t>
            </w:r>
          </w:p>
        </w:tc>
      </w:tr>
      <w:tr>
        <w:trPr>
          <w:trHeight w:val="255" w:hRule="atLeast"/>
        </w:trPr>
        <w:tc>
          <w:tcPr>
            <w:tcW w:w="12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STA DE PRESENÇA</w:t>
            </w:r>
          </w:p>
        </w:tc>
      </w:tr>
      <w:tr>
        <w:trPr>
          <w:trHeight w:val="270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30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resentante</w:t>
            </w:r>
          </w:p>
        </w:tc>
        <w:tc>
          <w:tcPr>
            <w:tcW w:w="2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ição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e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</w:t>
            </w:r>
          </w:p>
        </w:tc>
        <w:tc>
          <w:tcPr>
            <w:tcW w:w="3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lma Barbosa da Cost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Educaçã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20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316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nelo Peixo Ne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2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291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ílton Batista Jal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2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68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ltonb@banconordeste.gov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lton Francisco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Lagoa de Velh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0-43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í Oliveira Vital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ola Estadual Dr. José Gonçalves de Medeir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33-20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ivan José Rodrigues de Oliv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Agricultura Municip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0-22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divam José da Costa Horona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de Desenvolvimento Comunitári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85-78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ir Lopes Barbos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oa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ísio Alberto Danta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Trabalho SIN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7-65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Katerine de Franç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ola Estadual Profª Maria Araúj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61-85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Maria Texeira Marcelin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-SUGERC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Tânia Lopes Sampai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Estadual de Saude do 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5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59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td@digi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za Madruga de Mendonça Florenç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Tibau do Su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-15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-569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pipa@terra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ar Mangal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cleo Ecológico de Pip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69-60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a Morais de Lun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ACAP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83-22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ônio Aires Pereira Ne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Verde Vida de Agricultura Alternativ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12-25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12-2538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ônio aparecido Fernand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82-22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82-2343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ônio José dos Sant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e SEBRA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24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ônio Oliveira de Mel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73-27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ônio Rodrigu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planejament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9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o Ronaldo de A. Fernand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to para o Desenvolvimento do Rio Grande do Nor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40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ônio Sebastião Laurentin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71-28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usto Carlos Avelino T. de Carva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E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331-24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24">
              <w:r>
                <w:rPr>
                  <w:rStyle w:val="InternetLink"/>
                  <w:rFonts w:cs="Arial" w:ascii="Arial" w:hAnsi="Arial"/>
                  <w:lang w:val="en-US"/>
                </w:rPr>
                <w:t>assu@uern.br</w:t>
              </w:r>
            </w:hyperlink>
          </w:p>
        </w:tc>
      </w:tr>
      <w:tr>
        <w:trPr>
          <w:trHeight w:val="76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riz de Bulhões Mossri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BDS – Cons. Empresaril Brasileiro para o Desenvolvimento Sustentáve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) 43992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) 493900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5">
              <w:r>
                <w:rPr>
                  <w:rStyle w:val="InternetLink"/>
                  <w:rFonts w:cs="Arial" w:ascii="Arial" w:hAnsi="Arial"/>
                </w:rPr>
                <w:t>bulhoes@tba.com.br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askara Canan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AI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4-8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4-951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gas@ctgas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José Cavalcanti de Lim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Patrimônio da União – Gerência Regional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0-22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2243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6">
              <w:r>
                <w:rPr>
                  <w:rStyle w:val="InternetLink"/>
                  <w:rFonts w:cs="Arial" w:ascii="Arial" w:hAnsi="Arial"/>
                </w:rPr>
                <w:t xml:space="preserve">aeldpurn@fazenda.gov.br </w:t>
              </w:r>
            </w:hyperlink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Magno Correia Gom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Currais Nov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05-27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05-271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7">
              <w:r>
                <w:rPr>
                  <w:rStyle w:val="InternetLink"/>
                  <w:rFonts w:cs="Arial" w:ascii="Arial" w:hAnsi="Arial"/>
                </w:rPr>
                <w:t>pmcn@sidys.com.br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édina Maria de Araúj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Baraún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20-23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20-220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élio luís Capistran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2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25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@rn.gov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les Lemdbergh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Municipal de Jucurutu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29-22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áudia Godim Moreira Gued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PA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21-23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21-317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28">
              <w:r>
                <w:rPr>
                  <w:rStyle w:val="InternetLink"/>
                  <w:rFonts w:cs="Arial" w:ascii="Arial" w:hAnsi="Arial"/>
                  <w:lang w:val="en-US"/>
                </w:rPr>
                <w:t xml:space="preserve">emparn@digi.com.br 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áudia Moura Ferreira de Souz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E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84) 204-62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84) 204-625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hyperlink r:id="rId29">
              <w:r>
                <w:rPr>
                  <w:rStyle w:val="InternetLink"/>
                  <w:rFonts w:cs="Arial" w:ascii="Arial" w:hAnsi="Arial"/>
                  <w:lang w:val="es-ES_tradnl"/>
                </w:rPr>
                <w:t xml:space="preserve">clauferreira@rn.iel.org.br 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áudio José Tinoco Farache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ção Nacional de Saúd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42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606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áudio.farache@saude.gov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áudio Roberto Dantas de Araújo Lun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/SPE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9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97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oluna@bol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éa Maria Galvão Bacura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e Potiguar e Séc. Municipal de Planejament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5455/215-11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5470/217-113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0">
              <w:r>
                <w:rPr>
                  <w:rStyle w:val="InternetLink"/>
                  <w:rFonts w:cs="Arial" w:ascii="Arial" w:hAnsi="Arial"/>
                </w:rPr>
                <w:t xml:space="preserve">cleabac@uol.com.br </w:t>
              </w:r>
            </w:hyperlink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pson de Oliveira Bri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lo de Desenvolvimento Assu-Mossoró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2-23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udia Bezerra Pachec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RN-NEPA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2-48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stiano Varel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ER/Ceará-Mirim (SETAS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74-24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ro Amaral Gurgel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E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27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273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gurgel@matrix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ia Maria C. de Lim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FET-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26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ci Paula Cavalcanti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URB - Secretaria de Meio Ambiente e Urbanism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54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Batista Bezer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Macau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3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423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se Fontenelle de Melo Antun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OC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1-2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1-200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 de Oliv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Alto do Rodrigue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3-22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3-221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_oliveira@bol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eide de Oliveira Cac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OS – Movimento de Integração e Orientação Soci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3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ian Jorge Freire de A. Cabral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/SPE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9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97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spea@rn.gov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valdo Gonçalves de Araúj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gacia da Receita Federal em Nat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0-2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224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valdo Paulo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20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203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ine Magnólia Galdino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/Prefeitu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67-41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dine Maria Costa do Nascimen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TAS - PM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3-23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3-171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ane Ribeiro de Lim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Municipal de Educaçã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8-22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son Fernandes Daniel J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53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607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1">
              <w:r>
                <w:rPr>
                  <w:rStyle w:val="InternetLink"/>
                  <w:rFonts w:cs="Arial" w:ascii="Arial" w:hAnsi="Arial"/>
                </w:rPr>
                <w:t>cadastec@zaz.com.br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ilce Dias Leão Barba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Econômica Feder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51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ilma Gomes Ferreira Teix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a Renascer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2-32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202-7005/202 - 322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genio José de Azevedo Danta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ico de Souza Leã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do Freire Pin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de Assistência Rural - SAR -  Pastoral da Criança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11-43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werton Bronzead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M. Tour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3-22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3-221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dito Barbosa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ngélic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ábio Ricardo Silva Gói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/PM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7-89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653-169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2">
              <w:r>
                <w:rPr>
                  <w:rStyle w:val="InternetLink"/>
                  <w:rFonts w:cs="Arial" w:ascii="Arial" w:hAnsi="Arial"/>
                </w:rPr>
                <w:t>frsgois@ig.com.br</w:t>
              </w:r>
            </w:hyperlink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Carlos Jale Linhar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de Defesa do Meio Ambiente do Seridó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21-25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s@seol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Fernand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Mineir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/ Câmara Municipal – Nat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31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315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3">
              <w:r>
                <w:rPr>
                  <w:rStyle w:val="InternetLink"/>
                  <w:rFonts w:cs="Arial" w:ascii="Arial" w:hAnsi="Arial"/>
                </w:rPr>
                <w:t xml:space="preserve">mineiro.ptnatal@summer.com.br </w:t>
              </w:r>
            </w:hyperlink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Salviano Xavie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Agricultura do Municípi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0-4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ávia Maritiza de Paula L. Barbos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Saúde de Caiçara do Nor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ávio Alves de Mel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Parazinh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0-43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ávio Eduardo Maranhão Madur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Nacional de Obras Contra a Seca - DNOC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4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420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viomm@digi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naldo Paulino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Afonso Bezer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neire S. Araújo de Morai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de Micro-Empresári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33-22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a Cilene de Araúj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gacia Sindical - Lagoa de Velh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0-43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a Félix Rodrigu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tro Social Serra do Doutor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a Lúcia Franç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I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72-49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Auricélio de O. Cost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CC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88-68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88-648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cc@eol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Carlos Carvalho de Mel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e do Estado do Rio Grande do Nor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15-21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Carlos O. de Lim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E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2729/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273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arlos@matrix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Carlos Xavie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Tour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3-22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3-221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das Chagas Rodrigues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Agricultu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29-23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29-228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de Assis Queiroz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EN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38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381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Fernandes Torr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de Pedra Grand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0-43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Fernando de Freitas Mel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SME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72-22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Honotaro dos Sant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72-22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Jacó Ne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icato dos Trabalhadores Rurais de Caraúba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7-25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Marcílio de F. Confesso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ry Club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Severino Oliveira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lo Desenvolvimento Assu-Mossoró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2-23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oise Dominique Valéry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AM/UF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7-16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7-681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oisevalery@hotmail.com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derico Fonseca Galvão de Oliv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Consultoria Ambient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4-54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4">
              <w:r>
                <w:rPr>
                  <w:rStyle w:val="InternetLink"/>
                  <w:rFonts w:cs="Arial" w:ascii="Arial" w:hAnsi="Arial"/>
                </w:rPr>
                <w:t>Frederico@ambiental4.com.br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par Décio de Oliv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20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rge Washington Soares e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Areia Branc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2-20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2-211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ab@nextway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ldo de Castro M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São Bento do Nor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0-22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ldo do Margela Fernand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Ciências Sociais - UF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35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355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lmag@hotmail.com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ldo Magela Cabral de Souz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 - 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dete Dias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Recursos Hídricos - SERHID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41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za Alves Bezer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lho de moradores de Candelári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35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ça Foss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9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sa@rn.gov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Fernandes Rosado Coe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versidade Federal do Rio Grande do Norte - UFRN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31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316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@ufrnet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lmani de Souza Roch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RAE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6-1111 R/1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6723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mani@sebraern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rique Jorge Tinôco de Aguia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 do Brasi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2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guiar@banconordeste.gov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Pinto Danta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HID-Secretaria de Estado dos Recursos Húidric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24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4241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dantas@rn.gov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ramisis Paiva de Paul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9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97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spea@rn.gov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berto Adriano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JÚ Agroindustrial Ltda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20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284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ni Sant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EA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38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388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mar Ribeiro de Bri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3-20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3-202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uvane Galvão de Mirand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Guamarense de Proteção e Educação Ambient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84) 525-22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sabel L. S. Camp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UDEN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6-47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381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inta de Fátima Martins Malal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ger - Fundação de Geração de Emprego e Rend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17-48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ir Ferreira de Souz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B - Núcleo de Estudos Brasileir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-43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ilneb@zipmail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Batista Machado Barbos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ério Público do Estad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4-50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3038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bmb@uol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Cavalcanti Feitos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21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de Deus Alves de Brito Fi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Ecológico Natureza Viv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) 262-24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de Deus Souto Fi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-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82-54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Florêncio Fi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Tibau do Su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-15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-569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pipa@terra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Maria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JAN – Escola Comunitária de Jandaí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61-78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Rafael Lins Guimarã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Municipal de Saúd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6-73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7-206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maraesj@hotmail.com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Vicente Tadeu Teotônio Queiroz de Mel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AAD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84) 221-30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84) 201-126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aad@digi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cy Brandão Cruz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e Vid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ge Dário do Nascimen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do Benef. do Pescado (ABENPESCA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6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gimarConfessor de Oliv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reja Adventista do 7º Di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sé Airton da Silveira Júnior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16-30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21-2433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Aldo Monteir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a R. Defesa Ambiental - LRD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2-21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2-212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Alves Teix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 do Brasi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1-33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1-151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Ari Maia Fi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71-52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Belarmino de Azeved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Tibau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21-39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21-398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da Silveira Pachec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EN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Damasceno Bezerra Júnio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3-23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Edílson Alves de Menes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de Caiçara do Nor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Edmilton dos Sant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Tour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3-22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Eduardo Bezer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reja Catolic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Estelo da Silva (Estelo)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São José do Mipibu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73-25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73-251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sé Ferreira da Cunha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lo de Desenvolvimento Assu/Mossoró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72-82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Fontes Sobrin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to Pelo Desenvolvimento do 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6-52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Fortunato Sobrin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Caicó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21-19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21-228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sé Gersino Saraiva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Municipal do Trabalho e Assitência Soci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3-17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3-171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Ivo de Souz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Lagoa de Velh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84) 210-43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3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osé M. Vian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UDEN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Maria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de Dirigentes Lojista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3-24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3-245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Mauro Almeid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Agricultu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1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Nilson Araujo Bezer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31-21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Osair de Lucem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ATER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32-20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Pereira de Sena Júnio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Macau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423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Praxedes F. Fi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PI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71-22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71-2288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Renato Maciel Pont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SE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15-61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17-267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renato@cosern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Rodrigues Sobrin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de Estudos e A. A. ao Desenvolviment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30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-126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Santiag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Social de Boqueirã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0-43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Wilton Nascimen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/ Prefeito eleit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88-20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fa Leodicéia Lopes Simplíci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e/PRODER - Igreja Católic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rez Feliciano de Araújo Fi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-89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ca Ferr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ção Onda Azul - CPDSAG XXI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1) 321-3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úlio Roberto Araújo de Amorim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. Pesq. Agropec. do RN - EMPA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23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317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arn@digi.com.br</w:t>
            </w:r>
          </w:p>
        </w:tc>
      </w:tr>
      <w:tr>
        <w:trPr>
          <w:trHeight w:val="76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sara Maria Simões Utsch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BDS – Cons. Empresaril Brasileiro para o Desenvolvimento Sustentáve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) 43992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) 493900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5">
              <w:r>
                <w:rPr>
                  <w:rStyle w:val="InternetLink"/>
                  <w:rFonts w:cs="Arial" w:ascii="Arial" w:hAnsi="Arial"/>
                </w:rPr>
                <w:t>jussara@cebds.com.br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stiane Carvalho Fia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AP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5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59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ão Xavier da Costa Ne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FET-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642-15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36">
              <w:r>
                <w:rPr>
                  <w:rStyle w:val="InternetLink"/>
                  <w:rFonts w:cs="Arial" w:ascii="Arial" w:hAnsi="Arial"/>
                  <w:lang w:val="en-US"/>
                </w:rPr>
                <w:t xml:space="preserve">leaoneto@eol.com.br 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ilson Queiroz de Araúj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EN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38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ilsonaraujo@uol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ira Lucas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68-63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4-240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ôncio Queiroz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de Vereadore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12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1238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lina Lopes Bezerra Honora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de Desenvolvimemnto Comunitário (ADCOM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64-82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dolfo Neto de Oliveira Sal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PLAN-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32-1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32-191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ndolfosales@rn.gov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berta Oliveira do Amaral Carneir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AP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5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59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ene Bezerra Faustin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de Serra do Doutor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 Alberto Araújo do Nascimento Júnio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-SPE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6-08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7">
              <w:r>
                <w:rPr>
                  <w:rStyle w:val="InternetLink"/>
                  <w:rFonts w:cs="Arial" w:ascii="Arial" w:hAnsi="Arial"/>
                </w:rPr>
                <w:t xml:space="preserve">betolui@yahoo.com  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 Carlos G.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E. Natureza Viv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2-24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 Valério Dutra Fi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tora Andrade Gutierrez S/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-94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-541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valerio@dgnet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zineide Trindade de Melo Cost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ola Municipal Fabrício Pedroz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538-22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gdi Ahmed Igrahim Allouf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7-65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7-6578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ufa@digi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el Antônio de Araúj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São Fernand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17-15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el Batista Fi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Municipal de Saúde de Tour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3-2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el Cândido da Cost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ção dos Trabalhadores na Agricultura do Estado do Rio Grande do Nor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46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4688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el Gonçalves Prudênci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31-20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05-280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a Núbia de Franç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Educaçã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5-22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Alves Xavie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Afonso Bezer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33-23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cia Nascimen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cleo Ecológico de Pip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46-22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al Araújo Batist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 - Agência Caicó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21-25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17-126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cio Aurélio Vieira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/Prefeitura Municip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84) 967-41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84) 502-720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7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árcio Luiz Diógen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ério Público Estadu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2-39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odiogenes@digi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cio Régio Lins de Souz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be de Líderes - Lider VIP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21-69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17-523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Antônio Calazans Duarte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ERN/CEFE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41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416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lazans@rn.gov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Antônio de Oliv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FET-RN/UNED-Mossoró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315-27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315-276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tfrn@esa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Aurélio de Oliveira Mai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UNCE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1527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15273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omaia@matrix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done Cavalcante Franç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4-58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-009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arida José Sant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ARTE - Cooperativa de Artesanato e Textei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lessandra dos Sant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ECD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67-38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parecida Dantas Morai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ção Nacional de Saúd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1-19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parecida de Pai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EN – Cooperativa Educacional de Nat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7-89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uxiliadora Sou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653-1027/21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653-169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Bernadete de Medeiros Cunh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2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291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Cleane Pessoa de Oliv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Saúde/Educaçã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Cristina de Araújo Aranh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RN/IE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462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4628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stina@rn.iel.org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a Assunção Rocha Morai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adação Nacional de Saúde – FUNASA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47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477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a Conceição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ola Estadual João Tertuliano Lope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1-47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a Glória B. de Mel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9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a Salete Bernardo da Câma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Baía Formos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44-22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44-2268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as Graças Nunes Nascimento de Morai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çã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e Fátima dos Sant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PA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21-26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21-492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tima@dmrh.emparn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e Lourdes Bezerra da Rocha Morai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29-22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o Socorro Freire Câma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ção Est. Pesq. Assis Munp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6-20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17-200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Enilda Souza Albuquerque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NAI – RN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4-62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8">
              <w:r>
                <w:rPr>
                  <w:rStyle w:val="InternetLink"/>
                  <w:rFonts w:cs="Arial" w:ascii="Arial" w:hAnsi="Arial"/>
                </w:rPr>
                <w:t xml:space="preserve">enilda@rn.gov.br </w:t>
              </w:r>
            </w:hyperlink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Fernandina de Queiroz Maria de Freita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ª DIRED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2125/24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212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Gorete dos Sant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COPAM - Laje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32-20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Goretti Batist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I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Inez Alves de Mel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de Vida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Ivete de Macedo Medeir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o Assu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1-43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1-2338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Jandir Candéa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de Guamoré/Secretaria de Turism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Leda Lins Guimarã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e Potiguar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Lidérica Lopes Mel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ola Estadual Poeta Renato Calda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1-27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Lúcia Dantas de Azeved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AME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71-24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Natividade da Costa Nascimen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greja Católica/Educação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9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Nazaré T. Barr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Municipal de Educação de Parazinh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4-57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Salésia Fernand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Acari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Vilma Tavares de Mou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 de Fomento do 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ígia Tertulian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-SPE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9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io Correi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B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50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-900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ilneb@zipmail.com.br</w:t>
            </w:r>
          </w:p>
        </w:tc>
      </w:tr>
      <w:tr>
        <w:trPr>
          <w:trHeight w:val="76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io José Martins Ne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aru - Associação Caprinovinocultura de Caiçara do Rio dos Vent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8-22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io Sérgio Ferreira Mel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erativa Agropecuaria de Ita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71-22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71-227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zaldo Luduvico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RN - Campus de Santa Cruz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24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rn@inhare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jorie da Fonseca e Silva Medeir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642-20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642-160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jorie@reitoria.ufrn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lene Dantas Santan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imento Viva Nat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9">
              <w:r>
                <w:rPr>
                  <w:rStyle w:val="InternetLink"/>
                  <w:rFonts w:cs="Arial" w:ascii="Arial" w:hAnsi="Arial"/>
                </w:rPr>
                <w:t xml:space="preserve">vivanatal@ig.com.br 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lene de Morais Falcã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ol do Desenvolviment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lene Vieira de Melo Araúj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-89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 Luci Almeida de Oliveira Gurgel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Parnamiri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645-09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0">
              <w:r>
                <w:rPr>
                  <w:rStyle w:val="InternetLink"/>
                  <w:rFonts w:cs="Arial" w:ascii="Arial" w:hAnsi="Arial"/>
                </w:rPr>
                <w:t xml:space="preserve">mary.lucialmeida@bol.com.br 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ício de Oliv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A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12-2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12-249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cio@esa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ício Mirand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E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331-24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41">
              <w:r>
                <w:rPr>
                  <w:rStyle w:val="InternetLink"/>
                  <w:rFonts w:cs="Arial" w:ascii="Arial" w:hAnsi="Arial"/>
                  <w:lang w:val="en-US"/>
                </w:rPr>
                <w:t>assu@uern.br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vignier Franç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 do Brasi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5) 299-809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as Evangelista de Sous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ETROBRÁS/ESP-RNC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84) 235-3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84) 235-400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ilas@esp-rnce.petrobras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ian de Araúj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órcio do Plano Estadual de Natal 201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acir Eustáquio Danta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CD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71-24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ilo da Silva Aguia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 de Ceará-Miri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74-22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74-255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jane Barr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Potiguar de Juventude pela Cidadani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saluce Barr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o Potiguar de Juventude pela Cidadani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83-6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-582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uce@bol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reide Pontes Cruz Tavar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UDEN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3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ivaldo Campos Mou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 do Brasi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2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523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aldo@banconordeste.gov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alton Ferr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CJ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binelma Fernandes de Oliveira Sant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Econômica Feder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5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515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binelma.santos@caixa.gov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fa de Oliveira Mendes de Lim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ol do Desenvolviment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ide Nery da Câma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 de Fomento do 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5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acílio Oriel de Carva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4-88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2">
              <w:r>
                <w:rPr>
                  <w:rStyle w:val="InternetLink"/>
                  <w:rFonts w:cs="Arial" w:ascii="Arial" w:hAnsi="Arial"/>
                </w:rPr>
                <w:t xml:space="preserve">carvalho@eol.com.br 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ávio Alípio de Pont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OMPAPI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30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 Vinicius Araújo de Medeir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ENE/PB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22493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2246711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3">
              <w:r>
                <w:rPr>
                  <w:rStyle w:val="InternetLink"/>
                  <w:rFonts w:cs="Arial" w:ascii="Arial" w:hAnsi="Arial"/>
                </w:rPr>
                <w:t>epb@sudene.gov.br</w:t>
              </w:r>
            </w:hyperlink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Amaury Candéa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Guamaré/Secretaria de Turism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Lucena de Medeir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de Umariz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39722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3972218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mundo Alves da Cruz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óquia Nossa Senhora da Conceiçã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0-4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mundo Andrade de Souz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GRO Ltda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81-20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mundo Bezerra Guimarã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MIN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21-14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mundo Nonato O. Fi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 do Brasi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2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523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nonato@banconordeste.gov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mundo Uchô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mundo Uchôa Arquitetura e Urbanismo Ltda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-75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-753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quel Maria Ferr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ção Regional de Educação - 8ª DIRED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31-2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31-215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ia Lúcia lop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Federal de Educação e Tecnologia do RN - CEFET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26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-972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alopes@hotmail.com/regia@cefet-rn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do Sávio Trigueiro de Morai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AC - SEPA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1215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12153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igueirosd@zipmail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deilson Araújo Danta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Ecológico Natureza Viv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2-24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 Elizabeth Gomes Camarão Assunçã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 do Brasi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Coelho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rn@eol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son Vasconcelos Carva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lho de Moradores de Candelári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31-35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ciany Danielly Avelin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de Micro-Empresári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o Magalhães Nei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5) 234-63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ério Gurgel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ES - Campus de Caicó - UF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21-20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21-227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ério Roque da Roch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. Turismo do Estad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4-24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4-249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 de Fátima Soares de Souz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órcio Natal 201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3-30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 Neide Medeiros Dantas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E. Prof.ª Alves da Silv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38-22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 Aimée Araújo B. Xavie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ção Félix Rodrigue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7-58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miro Ribeiro Feitos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Municipal de Agricultu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8-22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erson César Macêdo Barba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ção Norte-Riograndense de Pesquisa e Cultu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38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922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erson@funpec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ra Maria Valentin Bezer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icato dos Trabalhadoes Rurai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32-20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ânzia Maria Varel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Municipal de Educação de Parazinh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6-24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.varela@zipmail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ma Carneiro de Azeved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Turism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21-39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21-398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ma Maria do Nascimen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POA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11-54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44">
              <w:r>
                <w:rPr>
                  <w:rStyle w:val="InternetLink"/>
                  <w:rFonts w:cs="Arial" w:ascii="Arial" w:hAnsi="Arial"/>
                  <w:lang w:val="en-US"/>
                </w:rPr>
                <w:t>selmamn@mail.com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io Bezerra Pinheir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S/RN  e Unp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783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5">
              <w:r>
                <w:rPr>
                  <w:rStyle w:val="InternetLink"/>
                  <w:rFonts w:cs="Arial" w:ascii="Arial" w:hAnsi="Arial"/>
                </w:rPr>
                <w:t>madeirarte@digi.com.br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yla Sen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na da Notíci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8-54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6">
              <w:r>
                <w:rPr>
                  <w:rStyle w:val="InternetLink"/>
                  <w:rFonts w:cs="Arial" w:ascii="Arial" w:hAnsi="Arial"/>
                </w:rPr>
                <w:t xml:space="preserve">sheylasena@zipmail.com.br 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ange Maria Sena de Oliv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Agricultu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n Fagund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Potiguar Amigos da Natureza - ASPOA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54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9-400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oan@mail.com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6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oraya Honóri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UNDAC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6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65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zana Marília Leal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EA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35138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351388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btha Santiago Rodrigu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FET-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2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ânia Maria Lacerda Mai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 do Brasi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5) 287-51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5) 299-321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iamaia@banconordeste.gov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cia Maria do Rêg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ª DIRED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 24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 212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za Cristina B. Câma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Social João F. Souza Filh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24423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244221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zinha de Queiroz Aranh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ção Félix Rodrigue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2-2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088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smanya Saionara de Araújo Lims Soar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Areia Branc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2-20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2-211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demir Sales Danta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AAD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72-24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éria de Souza Herszkowicz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o da Aeronáutica CATRE-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71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mir Melo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E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324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34413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ern@rn.gov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essa Bri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A - Ministério do Meio Ambien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1) 317-11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ma Sampai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o pelo Desenvolvimento do 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no Sérgio Pinheiro Félix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B ( Núcleo de Estudos Brasileir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24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lace Costa da Cunha Cavalcante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e do Conselho Comunitário Santa Luzia de Tour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02-5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 Rogério Pires de Lim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Macaíb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87-53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pires@bol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dson Dantas de Araújo Medeir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Consultoria Ambient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4-54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7">
              <w:r>
                <w:rPr>
                  <w:rStyle w:val="InternetLink"/>
                  <w:rFonts w:cs="Arial" w:ascii="Arial" w:hAnsi="Arial"/>
                </w:rPr>
                <w:t>wendson@ambiental4.com.br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iam Cost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22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is Correia de Lim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o da Aeronáutica - CATR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71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zenir Maria de Lim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Maxaranguap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1-23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1-224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son Martins dos Sant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reja Católic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25" w:hRule="atLeast"/>
        </w:trPr>
        <w:tc>
          <w:tcPr>
            <w:tcW w:w="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leide Seixas Barbosa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Porto do Mangue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81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813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rPr/>
      </w:pPr>
      <w:r>
        <w:rPr/>
      </w:r>
    </w:p>
    <w:sectPr>
      <w:headerReference w:type="default" r:id="rId48"/>
      <w:footerReference w:type="default" r:id="rId49"/>
      <w:type w:val="nextPage"/>
      <w:pgSz w:orient="landscape" w:w="16838" w:h="11906"/>
      <w:pgMar w:left="1134" w:right="1134" w:gutter="0" w:header="851" w:top="1588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bertus extra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953" w:firstLine="4419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953" w:firstLine="4419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sz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953" w:firstLine="4419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sz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7950</wp:posOffset>
          </wp:positionH>
          <wp:positionV relativeFrom="paragraph">
            <wp:posOffset>21590</wp:posOffset>
          </wp:positionV>
          <wp:extent cx="365760" cy="365760"/>
          <wp:effectExtent l="0" t="0" r="0" b="0"/>
          <wp:wrapTight wrapText="bothSides">
            <wp:wrapPolygon edited="0">
              <wp:start x="-207" y="0"/>
              <wp:lineTo x="-207" y="21376"/>
              <wp:lineTo x="21600" y="21376"/>
              <wp:lineTo x="21600" y="0"/>
              <wp:lineTo x="-207" y="0"/>
            </wp:wrapPolygon>
          </wp:wrapTight>
          <wp:docPr id="4" name="LOGO%20AGENDA%20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%20AGENDA%20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</w:t>
    </w:r>
  </w:p>
  <w:p>
    <w:pPr>
      <w:pStyle w:val="Header"/>
      <w:rPr/>
    </w:pPr>
    <w:r>
      <w:rPr/>
      <w:t xml:space="preserve">                           </w:t>
    </w:r>
    <w:r>
      <w:rPr>
        <w:color w:val="0000FF"/>
        <w:sz w:val="18"/>
      </w:rPr>
      <w:t xml:space="preserve">DOCUMENTO DE RELATORIA DO DEBATE DO ESTADO DO </w:t>
    </w:r>
    <w:r>
      <w:rPr>
        <w:caps/>
        <w:color w:val="0000FF"/>
        <w:sz w:val="18"/>
      </w:rPr>
      <w:t>Rio Grande do Nor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  <w:sz w:val="18"/>
      </w:rPr>
    </w:pPr>
    <w:r>
      <w:rPr>
        <w:color w:val="0000FF"/>
        <w:sz w:val="18"/>
      </w:rPr>
    </w:r>
  </w:p>
  <w:p>
    <w:pPr>
      <w:pStyle w:val="Header"/>
      <w:rPr>
        <w:color w:val="0000FF"/>
        <w:sz w:val="18"/>
      </w:rPr>
    </w:pPr>
    <w:r>
      <w:rPr>
        <w:color w:val="0000FF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22">
          <wp:simplePos x="0" y="0"/>
          <wp:positionH relativeFrom="column">
            <wp:posOffset>107950</wp:posOffset>
          </wp:positionH>
          <wp:positionV relativeFrom="paragraph">
            <wp:posOffset>21590</wp:posOffset>
          </wp:positionV>
          <wp:extent cx="365760" cy="365760"/>
          <wp:effectExtent l="0" t="0" r="0" b="0"/>
          <wp:wrapTight wrapText="bothSides">
            <wp:wrapPolygon edited="0">
              <wp:start x="-207" y="0"/>
              <wp:lineTo x="-207" y="21376"/>
              <wp:lineTo x="21600" y="21376"/>
              <wp:lineTo x="21600" y="0"/>
              <wp:lineTo x="-207" y="0"/>
            </wp:wrapPolygon>
          </wp:wrapTight>
          <wp:docPr id="42" name="LOGO%20AGENDA%202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LOGO%20AGENDA%202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</w:t>
    </w:r>
  </w:p>
  <w:p>
    <w:pPr>
      <w:pStyle w:val="Header"/>
      <w:rPr/>
    </w:pPr>
    <w:r>
      <w:rPr/>
      <w:t xml:space="preserve">                           </w:t>
    </w:r>
    <w:r>
      <w:rPr>
        <w:color w:val="0000FF"/>
        <w:sz w:val="18"/>
      </w:rPr>
      <w:t xml:space="preserve">DOCUMENTO DE RELATORIA DO DEBATE DO ESTADO DO </w:t>
    </w:r>
    <w:r>
      <w:rPr>
        <w:caps/>
        <w:color w:val="0000FF"/>
        <w:sz w:val="18"/>
      </w:rPr>
      <w:t>Rio Grande do Nort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  <w:sz w:val="18"/>
        <w:lang w:val="en-US" w:eastAsia="en-US"/>
      </w:rPr>
    </w:pPr>
    <w:r>
      <w:rPr>
        <w:color w:val="0000FF"/>
        <w:sz w:val="18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31445</wp:posOffset>
          </wp:positionH>
          <wp:positionV relativeFrom="paragraph">
            <wp:posOffset>33655</wp:posOffset>
          </wp:positionV>
          <wp:extent cx="365760" cy="365760"/>
          <wp:effectExtent l="0" t="0" r="0" b="0"/>
          <wp:wrapTight wrapText="bothSides">
            <wp:wrapPolygon edited="0">
              <wp:start x="-207" y="0"/>
              <wp:lineTo x="-207" y="21376"/>
              <wp:lineTo x="21600" y="21376"/>
              <wp:lineTo x="21600" y="0"/>
              <wp:lineTo x="-207" y="0"/>
            </wp:wrapPolygon>
          </wp:wrapTight>
          <wp:docPr id="43" name="LOGO%20AGENDA%20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LOGO%20AGENDA%20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color w:val="0000FF"/>
        <w:sz w:val="18"/>
      </w:rPr>
      <w:t xml:space="preserve">                            </w:t>
    </w:r>
    <w:r>
      <w:rPr>
        <w:color w:val="0000FF"/>
        <w:sz w:val="18"/>
      </w:rPr>
      <w:tab/>
      <w:t xml:space="preserve">DOCUMENTO DE RELATORIA DO DEBATE DO ESTADO DO </w:t>
    </w:r>
    <w:r>
      <w:rPr>
        <w:caps/>
        <w:color w:val="0000FF"/>
        <w:sz w:val="18"/>
      </w:rPr>
      <w:t>Rio Grande do Nort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27">
          <wp:simplePos x="0" y="0"/>
          <wp:positionH relativeFrom="column">
            <wp:posOffset>107950</wp:posOffset>
          </wp:positionH>
          <wp:positionV relativeFrom="paragraph">
            <wp:posOffset>21590</wp:posOffset>
          </wp:positionV>
          <wp:extent cx="365760" cy="365760"/>
          <wp:effectExtent l="0" t="0" r="0" b="0"/>
          <wp:wrapTight wrapText="bothSides">
            <wp:wrapPolygon edited="0">
              <wp:start x="-207" y="0"/>
              <wp:lineTo x="-207" y="21376"/>
              <wp:lineTo x="21600" y="21376"/>
              <wp:lineTo x="21600" y="0"/>
              <wp:lineTo x="-207" y="0"/>
            </wp:wrapPolygon>
          </wp:wrapTight>
          <wp:docPr id="48" name="LOGO%20AGENDA%202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LOGO%20AGENDA%202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</w:t>
    </w:r>
  </w:p>
  <w:p>
    <w:pPr>
      <w:pStyle w:val="Header"/>
      <w:rPr/>
    </w:pPr>
    <w:r>
      <w:rPr/>
      <w:t xml:space="preserve">                           </w:t>
    </w:r>
    <w:r>
      <w:rPr>
        <w:color w:val="0000FF"/>
        <w:sz w:val="18"/>
      </w:rPr>
      <w:t xml:space="preserve">DOCUMENTO DE RELATORIA DO DEBATE DO ESTADO DO </w:t>
    </w:r>
    <w:r>
      <w:rPr>
        <w:caps/>
        <w:color w:val="0000FF"/>
        <w:sz w:val="18"/>
      </w:rPr>
      <w:t>Rio Grande do Nort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  <w:sz w:val="18"/>
        <w:lang w:val="en-US" w:eastAsia="en-US"/>
      </w:rPr>
    </w:pPr>
    <w:r>
      <w:rPr>
        <w:color w:val="0000FF"/>
        <w:sz w:val="18"/>
        <w:lang w:val="en-US" w:eastAsia="en-US"/>
      </w:rPr>
      <w:drawing>
        <wp:anchor behindDoc="1" distT="0" distB="0" distL="114935" distR="114935" simplePos="0" locked="0" layoutInCell="0" allowOverlap="1" relativeHeight="223">
          <wp:simplePos x="0" y="0"/>
          <wp:positionH relativeFrom="column">
            <wp:posOffset>131445</wp:posOffset>
          </wp:positionH>
          <wp:positionV relativeFrom="paragraph">
            <wp:posOffset>33655</wp:posOffset>
          </wp:positionV>
          <wp:extent cx="365760" cy="365760"/>
          <wp:effectExtent l="0" t="0" r="0" b="0"/>
          <wp:wrapTight wrapText="bothSides">
            <wp:wrapPolygon edited="0">
              <wp:start x="-207" y="0"/>
              <wp:lineTo x="-207" y="21376"/>
              <wp:lineTo x="21600" y="21376"/>
              <wp:lineTo x="21600" y="0"/>
              <wp:lineTo x="-207" y="0"/>
            </wp:wrapPolygon>
          </wp:wrapTight>
          <wp:docPr id="49" name="LOGO%20AGENDA%202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LOGO%20AGENDA%202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color w:val="0000FF"/>
        <w:sz w:val="18"/>
      </w:rPr>
      <w:t xml:space="preserve">                            </w:t>
    </w:r>
    <w:r>
      <w:rPr>
        <w:color w:val="0000FF"/>
        <w:sz w:val="18"/>
      </w:rPr>
      <w:tab/>
      <w:t xml:space="preserve">DOCUMENTO DE RELATORIA DO DEBATE DO ESTADO DO </w:t>
    </w:r>
    <w:r>
      <w:rPr>
        <w:caps/>
        <w:color w:val="0000FF"/>
        <w:sz w:val="18"/>
      </w:rPr>
      <w:t>Rio Grande do Nort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53">
          <wp:simplePos x="0" y="0"/>
          <wp:positionH relativeFrom="column">
            <wp:posOffset>107950</wp:posOffset>
          </wp:positionH>
          <wp:positionV relativeFrom="paragraph">
            <wp:posOffset>21590</wp:posOffset>
          </wp:positionV>
          <wp:extent cx="365760" cy="365760"/>
          <wp:effectExtent l="0" t="0" r="0" b="0"/>
          <wp:wrapTight wrapText="bothSides">
            <wp:wrapPolygon edited="0">
              <wp:start x="-207" y="0"/>
              <wp:lineTo x="-207" y="21376"/>
              <wp:lineTo x="21600" y="21376"/>
              <wp:lineTo x="21600" y="0"/>
              <wp:lineTo x="-207" y="0"/>
            </wp:wrapPolygon>
          </wp:wrapTight>
          <wp:docPr id="51" name="LOGO%20AGENDA%202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LOGO%20AGENDA%202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</w:t>
    </w:r>
  </w:p>
  <w:p>
    <w:pPr>
      <w:pStyle w:val="Header"/>
      <w:rPr/>
    </w:pPr>
    <w:r>
      <w:rPr/>
      <w:t xml:space="preserve">                           </w:t>
    </w:r>
    <w:r>
      <w:rPr>
        <w:color w:val="0000FF"/>
        <w:sz w:val="18"/>
      </w:rPr>
      <w:t xml:space="preserve">DOCUMENTO DE RELATORIA DO DEBATE DO ESTADO DO </w:t>
    </w:r>
    <w:r>
      <w:rPr>
        <w:caps/>
        <w:color w:val="0000FF"/>
        <w:sz w:val="18"/>
      </w:rPr>
      <w:t>Rio Grande do Nor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89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4185"/>
        </w:tabs>
        <w:ind w:left="418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55"/>
        </w:tabs>
        <w:ind w:left="5355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2880"/>
      </w:pPr>
      <w:rPr/>
    </w:lvl>
  </w:abstractNum>
  <w:abstractNum w:abstractNumId="10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  <w:color w:val="auto"/>
      </w:rPr>
    </w:lvl>
  </w:abstractNum>
  <w:abstractNum w:abstractNumId="11">
    <w:lvl w:ilvl="0"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89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4185"/>
        </w:tabs>
        <w:ind w:left="418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55"/>
        </w:tabs>
        <w:ind w:left="5355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288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3"/>
        <w:u w:val="none"/>
        <w:b w:val="false"/>
        <w:color w:val="auto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0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89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4185"/>
        </w:tabs>
        <w:ind w:left="418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55"/>
        </w:tabs>
        <w:ind w:left="5355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288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89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4185"/>
        </w:tabs>
        <w:ind w:left="418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55"/>
        </w:tabs>
        <w:ind w:left="5355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2880"/>
      </w:pPr>
      <w:rPr/>
    </w:lvl>
  </w:abstractNum>
  <w:abstractNum w:abstractNumId="3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  <w:b w:val="false"/>
        <w:color w:val="auto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FF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NewCenturySchlbk;Century Schoolbook" w:hAnsi="NewCenturySchlbk;Century Schoolbook" w:cs="NewCenturySchlbk;Century Schoolbook"/>
      <w:b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360" w:leader="none"/>
      </w:tabs>
      <w:jc w:val="both"/>
      <w:outlineLvl w:val="6"/>
    </w:pPr>
    <w:rPr>
      <w:rFonts w:ascii="Book Antiqua" w:hAnsi="Book Antiqua" w:cs="Book Antiqua"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jc w:val="both"/>
      <w:outlineLvl w:val="7"/>
    </w:pPr>
    <w:rPr>
      <w:rFonts w:ascii="Book Antiqua" w:hAnsi="Book Antiqua" w:cs="Book Antiqua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3"/>
      <w:u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  <w:u w:val="non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FF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  <w:color w:val="auto"/>
      <w:sz w:val="23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  <w:sz w:val="18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FF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  <w:b w:val="false"/>
      <w:color w:val="auto"/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FF0000"/>
      <w:sz w:val="28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b/>
    </w:rPr>
  </w:style>
  <w:style w:type="paragraph" w:styleId="Corpodetexto3">
    <w:name w:val="Corpo de texto 3"/>
    <w:basedOn w:val="Normal"/>
    <w:qFormat/>
    <w:pPr>
      <w:widowControl w:val="false"/>
      <w:jc w:val="both"/>
    </w:pPr>
    <w:rPr>
      <w:rFonts w:ascii="Book Antiqua" w:hAnsi="Book Antiqua" w:cs="Book Antiqua"/>
      <w:sz w:val="36"/>
    </w:rPr>
  </w:style>
  <w:style w:type="paragraph" w:styleId="Recuodecorpodetexto3">
    <w:name w:val="Recuo de corpo de texto 3"/>
    <w:basedOn w:val="Normal"/>
    <w:qFormat/>
    <w:pPr>
      <w:widowControl w:val="false"/>
      <w:tabs>
        <w:tab w:val="clear" w:pos="708"/>
        <w:tab w:val="left" w:pos="9071" w:leader="none"/>
      </w:tabs>
      <w:ind w:firstLine="709"/>
      <w:jc w:val="both"/>
    </w:pPr>
    <w:rPr>
      <w:rFonts w:ascii="Garamond" w:hAnsi="Garamond" w:cs="Garamond"/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Garamond" w:hAnsi="Garamond" w:cs="Garamond"/>
      <w:sz w:val="28"/>
    </w:rPr>
  </w:style>
  <w:style w:type="paragraph" w:styleId="Footnote">
    <w:name w:val="Footnote Text"/>
    <w:basedOn w:val="Normal"/>
    <w:pPr/>
    <w:rPr/>
  </w:style>
  <w:style w:type="paragraph" w:styleId="Commarcadores">
    <w:name w:val="Com marcadores"/>
    <w:basedOn w:val="List"/>
    <w:qFormat/>
    <w:pPr>
      <w:numPr>
        <w:ilvl w:val="0"/>
        <w:numId w:val="23"/>
      </w:numPr>
      <w:ind w:left="283" w:right="17" w:hanging="283"/>
      <w:jc w:val="both"/>
    </w:pPr>
    <w:rPr>
      <w:color w:val="000000"/>
      <w:sz w:val="28"/>
    </w:rPr>
  </w:style>
  <w:style w:type="paragraph" w:styleId="Corpodetexto2">
    <w:name w:val="Corpo de texto 2"/>
    <w:basedOn w:val="Normal"/>
    <w:qFormat/>
    <w:pPr>
      <w:jc w:val="both"/>
    </w:pPr>
    <w:rPr>
      <w:color w:val="FF0000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13">
    <w:name w:val="p13"/>
    <w:basedOn w:val="Normal"/>
    <w:qFormat/>
    <w:pPr>
      <w:widowControl w:val="false"/>
      <w:spacing w:lineRule="atLeast" w:line="280"/>
      <w:ind w:left="1440" w:firstLine="432"/>
    </w:pPr>
    <w:rPr>
      <w:sz w:val="24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1760" w:leader="none"/>
      </w:tabs>
      <w:spacing w:lineRule="atLeast" w:line="280"/>
      <w:ind w:left="1060" w:hanging="0"/>
    </w:pPr>
    <w:rPr>
      <w:sz w:val="24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80" w:leader="none"/>
        <w:tab w:val="left" w:pos="1360" w:leader="none"/>
      </w:tabs>
      <w:spacing w:lineRule="atLeast" w:line="240"/>
      <w:ind w:left="144" w:hanging="864"/>
    </w:pPr>
    <w:rPr>
      <w:sz w:val="24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380" w:leader="none"/>
      </w:tabs>
      <w:spacing w:lineRule="atLeast" w:line="280"/>
      <w:ind w:left="1060" w:hanging="0"/>
    </w:pPr>
    <w:rPr>
      <w:sz w:val="24"/>
    </w:rPr>
  </w:style>
  <w:style w:type="paragraph" w:styleId="P21">
    <w:name w:val="p21"/>
    <w:basedOn w:val="Normal"/>
    <w:qFormat/>
    <w:pPr>
      <w:widowControl w:val="false"/>
      <w:spacing w:lineRule="atLeast" w:line="280"/>
      <w:ind w:left="576" w:hanging="864"/>
      <w:jc w:val="both"/>
    </w:pPr>
    <w:rPr>
      <w:sz w:val="24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360" w:leader="none"/>
      </w:tabs>
      <w:spacing w:lineRule="atLeast" w:line="280"/>
      <w:jc w:val="both"/>
    </w:pPr>
    <w:rPr>
      <w:sz w:val="24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000" w:leader="none"/>
      </w:tabs>
      <w:spacing w:lineRule="atLeast" w:line="280"/>
      <w:jc w:val="both"/>
    </w:pPr>
    <w:rPr>
      <w:sz w:val="24"/>
    </w:rPr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1000" w:leader="none"/>
      </w:tabs>
      <w:spacing w:lineRule="atLeast" w:line="280"/>
    </w:pPr>
    <w:rPr>
      <w:sz w:val="24"/>
    </w:rPr>
  </w:style>
  <w:style w:type="paragraph" w:styleId="T28">
    <w:name w:val="t28"/>
    <w:basedOn w:val="Normal"/>
    <w:qFormat/>
    <w:pPr>
      <w:widowControl w:val="false"/>
      <w:spacing w:lineRule="atLeast" w:line="240"/>
    </w:pPr>
    <w:rPr>
      <w:sz w:val="24"/>
    </w:rPr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860" w:leader="none"/>
      </w:tabs>
      <w:spacing w:lineRule="atLeast" w:line="280"/>
    </w:pPr>
    <w:rPr>
      <w:sz w:val="24"/>
    </w:rPr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</w:pPr>
    <w:rPr>
      <w:sz w:val="24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820" w:leader="none"/>
      </w:tabs>
      <w:spacing w:lineRule="atLeast" w:line="280"/>
    </w:pPr>
    <w:rPr>
      <w:sz w:val="24"/>
    </w:rPr>
  </w:style>
  <w:style w:type="paragraph" w:styleId="P45">
    <w:name w:val="p45"/>
    <w:basedOn w:val="Normal"/>
    <w:qFormat/>
    <w:pPr>
      <w:widowControl w:val="false"/>
      <w:spacing w:lineRule="atLeast" w:line="420"/>
      <w:ind w:left="1008" w:hanging="432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hyperlink" Target="mailto:assu@uern.br" TargetMode="External"/><Relationship Id="rId25" Type="http://schemas.openxmlformats.org/officeDocument/2006/relationships/hyperlink" Target="mailto:bulhoes@tba.com.br" TargetMode="External"/><Relationship Id="rId26" Type="http://schemas.openxmlformats.org/officeDocument/2006/relationships/hyperlink" Target="mailto:aeldpurn@fazenda.gov.br" TargetMode="External"/><Relationship Id="rId27" Type="http://schemas.openxmlformats.org/officeDocument/2006/relationships/hyperlink" Target="mailto:pmcn@sidys.com.br" TargetMode="External"/><Relationship Id="rId28" Type="http://schemas.openxmlformats.org/officeDocument/2006/relationships/hyperlink" Target="mailto:emparn@digi.com.br" TargetMode="External"/><Relationship Id="rId29" Type="http://schemas.openxmlformats.org/officeDocument/2006/relationships/hyperlink" Target="mailto:clauferreira@rn.iel.org.br" TargetMode="External"/><Relationship Id="rId30" Type="http://schemas.openxmlformats.org/officeDocument/2006/relationships/hyperlink" Target="mailto:cleabac@uol.com.br" TargetMode="External"/><Relationship Id="rId31" Type="http://schemas.openxmlformats.org/officeDocument/2006/relationships/hyperlink" Target="mailto:cadastec@zaz.com.br" TargetMode="External"/><Relationship Id="rId32" Type="http://schemas.openxmlformats.org/officeDocument/2006/relationships/hyperlink" Target="mailto:frsgois@ig.com.br" TargetMode="External"/><Relationship Id="rId33" Type="http://schemas.openxmlformats.org/officeDocument/2006/relationships/hyperlink" Target="mailto:mineiro.ptnatal@summer.com.br" TargetMode="External"/><Relationship Id="rId34" Type="http://schemas.openxmlformats.org/officeDocument/2006/relationships/hyperlink" Target="mailto:Frederico@ambiental4.com.br" TargetMode="External"/><Relationship Id="rId35" Type="http://schemas.openxmlformats.org/officeDocument/2006/relationships/hyperlink" Target="mailto:jussara@cebds.com.br" TargetMode="External"/><Relationship Id="rId36" Type="http://schemas.openxmlformats.org/officeDocument/2006/relationships/hyperlink" Target="mailto:leaoneto@eol.com.br" TargetMode="External"/><Relationship Id="rId37" Type="http://schemas.openxmlformats.org/officeDocument/2006/relationships/hyperlink" Target="mailto:betolui@yahoo.com" TargetMode="External"/><Relationship Id="rId38" Type="http://schemas.openxmlformats.org/officeDocument/2006/relationships/hyperlink" Target="mailto:enilda@rn.gov.br" TargetMode="External"/><Relationship Id="rId39" Type="http://schemas.openxmlformats.org/officeDocument/2006/relationships/hyperlink" Target="mailto:vivanatal@ig.com.br" TargetMode="External"/><Relationship Id="rId40" Type="http://schemas.openxmlformats.org/officeDocument/2006/relationships/hyperlink" Target="mailto:mary.lucialmeida@bol.com.br" TargetMode="External"/><Relationship Id="rId41" Type="http://schemas.openxmlformats.org/officeDocument/2006/relationships/hyperlink" Target="mailto:assu@uern.br" TargetMode="External"/><Relationship Id="rId42" Type="http://schemas.openxmlformats.org/officeDocument/2006/relationships/hyperlink" Target="mailto:carvalho@eol.com.br" TargetMode="External"/><Relationship Id="rId43" Type="http://schemas.openxmlformats.org/officeDocument/2006/relationships/hyperlink" Target="mailto:epb@sudene.gov.br" TargetMode="External"/><Relationship Id="rId44" Type="http://schemas.openxmlformats.org/officeDocument/2006/relationships/hyperlink" Target="mailto:selmamn@mail.com" TargetMode="External"/><Relationship Id="rId45" Type="http://schemas.openxmlformats.org/officeDocument/2006/relationships/hyperlink" Target="mailto:madeirarte@digi.com.br" TargetMode="External"/><Relationship Id="rId46" Type="http://schemas.openxmlformats.org/officeDocument/2006/relationships/hyperlink" Target="mailto:sheylasena@zipmail.com.br" TargetMode="External"/><Relationship Id="rId47" Type="http://schemas.openxmlformats.org/officeDocument/2006/relationships/hyperlink" Target="mailto:wendson@ambiental4.com.br" TargetMode="External"/><Relationship Id="rId48" Type="http://schemas.openxmlformats.org/officeDocument/2006/relationships/header" Target="header7.xml"/><Relationship Id="rId49" Type="http://schemas.openxmlformats.org/officeDocument/2006/relationships/footer" Target="footer7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2:43:00Z</dcterms:created>
  <dc:creator>Haroldo César Frota</dc:creator>
  <dc:description/>
  <dc:language>en-US</dc:language>
  <cp:lastModifiedBy>CGMI/MMA</cp:lastModifiedBy>
  <cp:lastPrinted>2000-09-27T09:52:00Z</cp:lastPrinted>
  <dcterms:modified xsi:type="dcterms:W3CDTF">2001-07-04T12:43:00Z</dcterms:modified>
  <cp:revision>2</cp:revision>
  <dc:subject/>
  <dc:title> </dc:title>
</cp:coreProperties>
</file>